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827"/>
      </w:tblGrid>
      <w:tr>
        <w:trPr/>
        <w:tc>
          <w:tcPr>
            <w:tcW w:w="6238" w:type="dxa"/>
            <w:tcBorders/>
          </w:tcPr>
          <w:p>
            <w:pPr>
              <w:pStyle w:val="Normal"/>
              <w:jc w:val="center"/>
              <w:rPr>
                <w:i/>
                <w:i/>
                <w:sz w:val="68"/>
              </w:rPr>
            </w:pPr>
            <w:r>
              <w:rPr>
                <w:i/>
                <w:sz w:val="68"/>
              </w:rPr>
              <w:t>R G     B R A N D 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еспублика Казахстан, 480061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ул. Райымбека 212-Б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Тел. (3272) 58-39-56, Факс (3272) 58-39-63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/с 6467839, РНН 600400087818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в ОАО «Банк ТуранАлем»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иложение 1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2"/>
        </w:rPr>
        <w:t>Отчётность за 3 квартал 2006 года АО «</w:t>
      </w:r>
      <w:r>
        <w:rPr>
          <w:b/>
          <w:color w:val="000000"/>
          <w:sz w:val="22"/>
          <w:lang w:val="en-US"/>
        </w:rPr>
        <w:t>RG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  <w:lang w:val="en-US"/>
        </w:rPr>
        <w:t>Brands</w:t>
      </w:r>
      <w:r>
        <w:rPr>
          <w:b/>
          <w:color w:val="000000"/>
          <w:sz w:val="22"/>
        </w:rPr>
        <w:t>»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color w:val="000000"/>
          <w:sz w:val="22"/>
        </w:rPr>
        <w:tab/>
        <w:t>Объемы реализованной продукции (оказанных услуг) за отчетный период в принятых единицах измерения</w:t>
      </w:r>
      <w:r>
        <w:rPr>
          <w:color w:val="000000"/>
          <w:sz w:val="22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Тыс. тенге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>
          <w:trHeight w:val="40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доходов /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3 кв 2006 г.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оходы от реализации и прочие доходы,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 299 861,45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еализовано всег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162 487,30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i/>
                <w:iCs/>
                <w:u w:val="single"/>
              </w:rPr>
              <w:t>По основному виду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 769 937,69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о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3 181,92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пи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3 290,51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Ч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 510,96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Моло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559,92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Товаров, приобретенных для перепродаж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3 394,38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i/>
                <w:iCs/>
                <w:u w:val="single"/>
              </w:rPr>
              <w:t>Прочая реализ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 392 549,60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ализация материалов (услуг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312,07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Доход от арен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 296,31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Прочая реализ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9 533,85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реализация О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31,32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реализация ценных бума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4 102,53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прочая реализац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i/>
                <w:iCs/>
                <w:u w:val="single"/>
              </w:rPr>
              <w:t>В том числе доходы от реализации на экспорт,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97 240,33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о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40,89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пи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904,16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Ч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43,12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Моло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1,59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Товаров, приобретенных для перепродаж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860,57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Прочие доходы,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374,15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курсовая раз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451,52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оход от списания кред.задолженности (кредит нот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283,31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злишки инвентар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4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безвозмездная доста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265,88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прочий до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358,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b/>
          <w:b/>
          <w:sz w:val="22"/>
        </w:rPr>
      </w:pPr>
      <w:r>
        <w:rPr>
          <w:b/>
          <w:color w:val="000000"/>
          <w:sz w:val="22"/>
        </w:rPr>
        <w:t>Раздел 2.</w:t>
        <w:tab/>
      </w:r>
      <w:r>
        <w:rPr>
          <w:b/>
          <w:caps/>
          <w:sz w:val="22"/>
        </w:rPr>
        <w:t>участие в составе других юридических лиц или организаций</w:t>
      </w:r>
    </w:p>
    <w:p>
      <w:pPr>
        <w:pStyle w:val="Normal"/>
        <w:tabs>
          <w:tab w:val="clear" w:pos="720"/>
          <w:tab w:val="left" w:pos="-2694" w:leader="none"/>
        </w:tabs>
        <w:spacing w:before="0" w:after="120"/>
        <w:jc w:val="both"/>
        <w:rPr>
          <w:sz w:val="22"/>
        </w:rPr>
      </w:pPr>
      <w:r>
        <w:rPr>
          <w:sz w:val="22"/>
        </w:rPr>
        <w:tab/>
        <w:t>Участия за отчетный период в ассоциациях, промышленных, финансовых группах, холдингах, концернах, консорциумах не было.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Раздел 3.</w:t>
        <w:tab/>
      </w:r>
      <w:r>
        <w:rPr>
          <w:b/>
          <w:caps/>
          <w:sz w:val="22"/>
        </w:rPr>
        <w:t>Финансовая информац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sz w:val="22"/>
        </w:rPr>
        <w:t>Инвестиции в дочерние компании</w:t>
      </w:r>
      <w:r>
        <w:rPr>
          <w:sz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(на отчетную дату, в тыс. тенге)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701"/>
        <w:gridCol w:w="1276"/>
        <w:gridCol w:w="1134"/>
        <w:gridCol w:w="1843"/>
      </w:tblGrid>
      <w:tr>
        <w:trPr>
          <w:trHeight w:val="420" w:hRule="atLeast"/>
        </w:trPr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нвестиций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ое сальд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ечное сальдо</w:t>
            </w:r>
          </w:p>
        </w:tc>
      </w:tr>
      <w:tr>
        <w:trPr>
          <w:trHeight w:val="270" w:hRule="atLeast"/>
        </w:trPr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06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10.06</w:t>
            </w:r>
          </w:p>
        </w:tc>
      </w:tr>
      <w:tr>
        <w:trPr>
          <w:trHeight w:val="435" w:hRule="atLeast"/>
        </w:trPr>
        <w:tc>
          <w:tcPr>
            <w:tcW w:w="41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инвестиции в капитал других юридических лиц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 207,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 207,7</w:t>
            </w:r>
          </w:p>
        </w:tc>
      </w:tr>
      <w:tr>
        <w:trPr>
          <w:trHeight w:val="255" w:hRule="atLeast"/>
        </w:trPr>
        <w:tc>
          <w:tcPr>
            <w:tcW w:w="41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Tealand»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2,5</w:t>
            </w:r>
          </w:p>
        </w:tc>
      </w:tr>
      <w:tr>
        <w:trPr>
          <w:trHeight w:val="255" w:hRule="atLeast"/>
        </w:trPr>
        <w:tc>
          <w:tcPr>
            <w:tcW w:w="41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PRG Bottlers»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,0</w:t>
            </w:r>
          </w:p>
        </w:tc>
      </w:tr>
      <w:tr>
        <w:trPr>
          <w:trHeight w:val="255" w:hRule="atLeast"/>
        </w:trPr>
        <w:tc>
          <w:tcPr>
            <w:tcW w:w="41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Uni Commerce Ltd"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5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500,0</w:t>
            </w:r>
          </w:p>
        </w:tc>
      </w:tr>
      <w:tr>
        <w:trPr>
          <w:trHeight w:val="255" w:hRule="atLeast"/>
        </w:trPr>
        <w:tc>
          <w:tcPr>
            <w:tcW w:w="41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О "Express Trading"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1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смис"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 685,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85,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before="360" w:after="0"/>
        <w:jc w:val="both"/>
        <w:rPr>
          <w:sz w:val="22"/>
        </w:rPr>
      </w:pPr>
      <w:r>
        <w:rPr>
          <w:sz w:val="22"/>
        </w:rPr>
        <w:t>Справочная информац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360" w:after="0"/>
        <w:ind w:left="357" w:hanging="357"/>
        <w:jc w:val="both"/>
        <w:rPr/>
      </w:pPr>
      <w:r>
        <w:rPr>
          <w:sz w:val="22"/>
        </w:rPr>
        <w:t xml:space="preserve">АО </w:t>
      </w:r>
      <w:r>
        <w:rPr>
          <w:sz w:val="22"/>
          <w:lang w:val="en-US"/>
        </w:rPr>
        <w:t>RG</w:t>
      </w:r>
      <w:r>
        <w:rPr>
          <w:sz w:val="22"/>
        </w:rPr>
        <w:t xml:space="preserve"> </w:t>
      </w:r>
      <w:r>
        <w:rPr>
          <w:sz w:val="22"/>
          <w:lang w:val="en-US"/>
        </w:rPr>
        <w:t>Brands</w:t>
      </w:r>
      <w:r>
        <w:rPr>
          <w:sz w:val="22"/>
        </w:rPr>
        <w:t xml:space="preserve"> владеет 100% акций АО </w:t>
      </w:r>
      <w:r>
        <w:rPr>
          <w:sz w:val="22"/>
          <w:lang w:val="en-US"/>
        </w:rPr>
        <w:t>PRG</w:t>
      </w:r>
      <w:r>
        <w:rPr>
          <w:sz w:val="22"/>
        </w:rPr>
        <w:t xml:space="preserve"> </w:t>
      </w:r>
      <w:r>
        <w:rPr>
          <w:sz w:val="22"/>
          <w:lang w:val="en-US"/>
        </w:rPr>
        <w:t>Bottlers</w:t>
      </w:r>
      <w:r>
        <w:rPr>
          <w:sz w:val="22"/>
        </w:rPr>
        <w:t xml:space="preserve"> (выписка из реестра держателей акций по состоянию на 29.12.02 года) которые были получены от ТОО </w:t>
      </w:r>
      <w:r>
        <w:rPr>
          <w:sz w:val="22"/>
          <w:lang w:val="en-US"/>
        </w:rPr>
        <w:t>Resmi</w:t>
      </w:r>
      <w:r>
        <w:rPr>
          <w:sz w:val="22"/>
        </w:rPr>
        <w:t xml:space="preserve"> </w:t>
      </w:r>
      <w:r>
        <w:rPr>
          <w:sz w:val="22"/>
          <w:lang w:val="en-US"/>
        </w:rPr>
        <w:t>Group</w:t>
      </w:r>
      <w:r>
        <w:rPr>
          <w:sz w:val="22"/>
        </w:rPr>
        <w:t xml:space="preserve"> </w:t>
      </w:r>
      <w:r>
        <w:rPr>
          <w:sz w:val="22"/>
          <w:lang w:val="en-US"/>
        </w:rPr>
        <w:t>Ltd</w:t>
      </w:r>
      <w:r>
        <w:rPr>
          <w:sz w:val="22"/>
        </w:rPr>
        <w:t xml:space="preserve"> в качестве взноса в уставный капитал в сумме 750 000 000 тенг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360" w:after="0"/>
        <w:ind w:left="357" w:hanging="357"/>
        <w:jc w:val="both"/>
        <w:rPr/>
      </w:pPr>
      <w:r>
        <w:rPr>
          <w:sz w:val="22"/>
        </w:rPr>
        <w:t xml:space="preserve">ТОО </w:t>
      </w:r>
      <w:r>
        <w:rPr>
          <w:sz w:val="22"/>
          <w:lang w:val="en-US"/>
        </w:rPr>
        <w:t>Resmi</w:t>
      </w:r>
      <w:r>
        <w:rPr>
          <w:sz w:val="22"/>
        </w:rPr>
        <w:t xml:space="preserve"> </w:t>
      </w:r>
      <w:r>
        <w:rPr>
          <w:sz w:val="22"/>
          <w:lang w:val="en-US"/>
        </w:rPr>
        <w:t>Group</w:t>
      </w:r>
      <w:r>
        <w:rPr>
          <w:sz w:val="22"/>
        </w:rPr>
        <w:t xml:space="preserve"> </w:t>
      </w:r>
      <w:r>
        <w:rPr>
          <w:sz w:val="22"/>
          <w:lang w:val="en-US"/>
        </w:rPr>
        <w:t>Ltd</w:t>
      </w:r>
      <w:r>
        <w:rPr>
          <w:sz w:val="22"/>
        </w:rPr>
        <w:t xml:space="preserve"> передало АО </w:t>
      </w:r>
      <w:r>
        <w:rPr>
          <w:sz w:val="22"/>
          <w:lang w:val="en-US"/>
        </w:rPr>
        <w:t>RG</w:t>
      </w:r>
      <w:r>
        <w:rPr>
          <w:sz w:val="22"/>
        </w:rPr>
        <w:t xml:space="preserve"> </w:t>
      </w:r>
      <w:r>
        <w:rPr>
          <w:sz w:val="22"/>
          <w:lang w:val="en-US"/>
        </w:rPr>
        <w:t>Brands</w:t>
      </w:r>
      <w:r>
        <w:rPr>
          <w:sz w:val="22"/>
        </w:rPr>
        <w:t xml:space="preserve"> в качестве взноса в уставный капитал собственную долю в уставном капитале ТОО </w:t>
      </w:r>
      <w:r>
        <w:rPr>
          <w:sz w:val="22"/>
          <w:lang w:val="en-US"/>
        </w:rPr>
        <w:t>Tealand</w:t>
      </w:r>
      <w:r>
        <w:rPr>
          <w:sz w:val="22"/>
        </w:rPr>
        <w:t xml:space="preserve"> в размере 100% на сумму 23 022 500 тенг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357" w:hanging="357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357" w:hanging="357"/>
        <w:jc w:val="both"/>
        <w:outlineLvl w:val="0"/>
        <w:rPr>
          <w:sz w:val="22"/>
        </w:rPr>
      </w:pPr>
      <w:r>
        <w:rPr>
          <w:sz w:val="22"/>
        </w:rPr>
        <w:t>- 1 января 2004 г. Группа приобрела 99.9% долю в уставном капитале ТОО «Uni Commerce Ltd» за 5,000,000 долларов США (697 500 тыс.тенге). Данное приобретение учтено по методу приобрет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357" w:hanging="357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357" w:hanging="357"/>
        <w:jc w:val="both"/>
        <w:outlineLvl w:val="0"/>
        <w:rPr>
          <w:sz w:val="22"/>
        </w:rPr>
      </w:pPr>
      <w:r>
        <w:rPr>
          <w:sz w:val="22"/>
        </w:rPr>
        <w:t>- 1 июля 2004 г. Группа приобрела 100% долю в уставном капитале TOO «Космис» за 500,000 долларов США (67 685 тыс.тенге). Данное приобретение учтено по методу приобрет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357" w:hanging="357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357" w:hanging="357"/>
        <w:jc w:val="both"/>
        <w:outlineLvl w:val="0"/>
        <w:rPr>
          <w:sz w:val="22"/>
        </w:rPr>
      </w:pPr>
      <w:r>
        <w:rPr>
          <w:sz w:val="22"/>
        </w:rPr>
        <w:t>- АО «RG Brands» также является владельцем 99.9% доли в уставном капитале компании ОсОО «Express Trading», которая зарегистрирована 11 марта 2004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357" w:hanging="357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357" w:hanging="357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ind w:left="476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476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Инвестиции в наличии для продажи и торговые инвестиции</w:t>
      </w:r>
    </w:p>
    <w:p>
      <w:pPr>
        <w:pStyle w:val="TextBodyIndent"/>
        <w:ind w:left="476" w:firstLine="91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Indent"/>
        <w:ind w:left="476" w:firstLine="91"/>
        <w:rPr>
          <w:sz w:val="22"/>
        </w:rPr>
      </w:pPr>
      <w:r>
        <w:rPr>
          <w:sz w:val="22"/>
        </w:rPr>
        <w:t xml:space="preserve">По состоянию на 30 сентября 2006 г. и 30 июня 2006 г. торговые инвестиции составили: 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outlineLvl w:val="0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284"/>
        <w:gridCol w:w="1843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/09/2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/06/200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39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4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инвестиц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 02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325,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4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справедливой стоимост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6" w:leader="none"/>
              </w:tabs>
              <w:snapToGrid w:val="false"/>
              <w:ind w:left="3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Iiiaeuiue"/>
              <w:widowControl/>
              <w:tabs>
                <w:tab w:val="clear" w:pos="720"/>
                <w:tab w:val="decimal" w:pos="1451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39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 02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326</w:t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476" w:hanging="0"/>
        <w:outlineLvl w:val="0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476" w:hanging="0"/>
        <w:outlineLvl w:val="0"/>
        <w:rPr>
          <w:sz w:val="22"/>
        </w:rPr>
      </w:pPr>
      <w:r>
        <w:rPr>
          <w:sz w:val="22"/>
        </w:rPr>
        <w:t xml:space="preserve">Вышеуказанные инвестиции представляют собой инвестиции в ценные бумаги, котируемые на бирже, которые предоставляют Группе возможность получать доход от дивидендов и торговли. У данных ценных бумаг нет фиксированного срока погашения или купонной ставки. Справедливая стоимость данных ценных бумаг основана на котировочных рыночных ценах.  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ind w:left="476" w:hanging="0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ind w:left="476" w:firstLine="91"/>
        <w:rPr>
          <w:sz w:val="22"/>
        </w:rPr>
      </w:pPr>
      <w:r>
        <w:rPr>
          <w:sz w:val="22"/>
        </w:rPr>
        <w:t xml:space="preserve">По состоянию на 30 сентября и на 30 июня 2006 гг. инвестиции в наличии для продажи составили: 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  <w:tab w:val="left" w:pos="3600" w:leader="none"/>
          <w:tab w:val="decimal" w:pos="4230" w:leader="none"/>
          <w:tab w:val="left" w:pos="4410" w:leader="none"/>
          <w:tab w:val="left" w:pos="5760" w:leader="none"/>
          <w:tab w:val="left" w:pos="6120" w:leader="none"/>
          <w:tab w:val="decimal" w:pos="7200" w:leader="none"/>
          <w:tab w:val="left" w:pos="8190" w:leader="none"/>
        </w:tabs>
        <w:outlineLvl w:val="0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284"/>
        <w:gridCol w:w="1843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39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/09/2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/06/200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39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47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Стоимость инвестиц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sz w:val="22"/>
              </w:rPr>
            </w:pPr>
            <w:r>
              <w:rPr>
                <w:sz w:val="22"/>
              </w:rPr>
              <w:t>73 09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sz w:val="22"/>
              </w:rPr>
            </w:pPr>
            <w:r>
              <w:rPr>
                <w:sz w:val="22"/>
              </w:rPr>
              <w:t>68 791,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47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величение справедливой стоимост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93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10,1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6" w:leader="none"/>
              </w:tabs>
              <w:snapToGrid w:val="false"/>
              <w:ind w:left="39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Iiiaeuiue"/>
              <w:widowControl/>
              <w:tabs>
                <w:tab w:val="clear" w:pos="720"/>
                <w:tab w:val="decimal" w:pos="1451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39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 03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 801,8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480" w:after="0"/>
        <w:ind w:left="641" w:hanging="357"/>
        <w:jc w:val="both"/>
        <w:rPr>
          <w:b/>
          <w:b/>
          <w:sz w:val="22"/>
        </w:rPr>
      </w:pPr>
      <w:r>
        <w:rPr>
          <w:b/>
          <w:sz w:val="22"/>
        </w:rPr>
        <w:t>Дебиторская задолженность</w:t>
      </w:r>
    </w:p>
    <w:p>
      <w:pPr>
        <w:pStyle w:val="Normal"/>
        <w:tabs>
          <w:tab w:val="clear" w:pos="720"/>
          <w:tab w:val="left" w:pos="284" w:leader="none"/>
        </w:tabs>
        <w:spacing w:before="360" w:after="0"/>
        <w:jc w:val="both"/>
        <w:rPr>
          <w:sz w:val="22"/>
        </w:rPr>
      </w:pPr>
      <w:r>
        <w:rPr>
          <w:sz w:val="22"/>
        </w:rPr>
        <w:t>Дебиторская задолженность, связанная с осуществлением основной деятельности (счета к получению, другая задолженность покупателей и заказчиков, авансы выданные и т.д.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>(на отчетную дату, в тыс. тенге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600"/>
        <w:gridCol w:w="1720"/>
        <w:gridCol w:w="1720"/>
        <w:gridCol w:w="1460"/>
      </w:tblGrid>
      <w:tr>
        <w:trPr>
          <w:trHeight w:val="510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конт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до на начало периода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ы за пери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до на конец периода</w:t>
            </w:r>
          </w:p>
        </w:tc>
      </w:tr>
      <w:tr>
        <w:trPr>
          <w:trHeight w:val="255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IANA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702,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442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RAZ ROMANIA SR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82,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53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AN TE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448,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 997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058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387,03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MENI PACKAGING PTY LT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8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8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logistics ca services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7,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7,92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 Chemical Cork,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680,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 304,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695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289,65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A MANAGEMENT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 681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 129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51,76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MI Commerc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 03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309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655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691,22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mi Group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 803,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689,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 598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 894,84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ALTRADEINN OO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10,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10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G EX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39,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039,27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 LAVAL CREDIT AB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31,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328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ree A LT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526,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526,31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 TRADE TO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302,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 602,28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YOTA TSUSHO KAZAKHSTAN TO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59,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38,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59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38,26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V MEDIA - Agency-1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80,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322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827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475,48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 COMMERCE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 660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260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 400,78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stik LT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8,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3,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1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0,48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katran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0,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,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5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5,55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ат ПСК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0,00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А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538,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428,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400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566,82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а -2004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95,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91,28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уар Консьюмерс ТОО г,Атыра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627,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081,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 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568,70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ужан &amp; Компания ПЦ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0,00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944,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 241,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 841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344,86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беков Г,К, ЧП Жезказг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84,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461,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442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03,89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н-Актау ТОО Акта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519,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 547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452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613,71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ай ТОО Семей (дистриб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967,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524,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707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84,26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элта ТОО Петропавловс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76,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535,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878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32,56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иенко И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5,00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-Строй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17,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7,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01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99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СТАРХАН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39,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94,00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янова Т,В, И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7,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14,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83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8,32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ТК по Костанай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7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7,58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ТЫСУЙСКИЙ Н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66,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93,99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ФД Resmi А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5,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2,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37,43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эксперт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23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,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301,47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нвест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ГАН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718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 774,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 60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886,32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мат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Г-Энерго А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12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12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ания Магнолия ТОО Тара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15,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365,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421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58,42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86,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400,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576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10,77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МЖ ТОО ЖАН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03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03,20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К ОА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72,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207,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403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276,03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ЫЗЫЛ-ОР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188,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 386,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 670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905,09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г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44,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32,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91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286,25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с-Кокше ТОО Кокшета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42,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43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931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4,88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кенн-Эриксон Казахстан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285,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90,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351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24,52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тбаев К,Т, ЧП Тара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44,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078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388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34,34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комит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58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66,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22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02,07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ТК ОА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4,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17,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16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5,26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Д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04,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 247,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753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99,20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ПСИ ИНТ,КОРК,ИРЛ,конце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58,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3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32,16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имжанов Е,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16,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781,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86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30,29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ым-2002 ТОО Актоб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67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 745,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 693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219,06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Teн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 641,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 641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кс энд Лео Бернетт ТО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54,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54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,18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ДЫКОРГ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42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393,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598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37,36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ИР ЖОЛЫ НК ЗА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460,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42,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627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75,85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м ТОО Петропавловс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08,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24,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349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83,30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ЬС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24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096,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 912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08,89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КАМЕНОГОРС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13,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 595,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 265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43,37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ЫМКЕН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374,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 197,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 947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624,91</w:t>
            </w:r>
          </w:p>
        </w:tc>
      </w:tr>
      <w:tr>
        <w:trPr>
          <w:trHeight w:val="397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дебиторская задолжен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410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32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24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 610,61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961 496,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1 312,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7 918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891,0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3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360" w:after="0"/>
        <w:jc w:val="both"/>
        <w:rPr>
          <w:sz w:val="22"/>
        </w:rPr>
      </w:pPr>
      <w:r>
        <w:rPr>
          <w:b/>
          <w:sz w:val="22"/>
        </w:rPr>
        <w:t>4. Займы</w:t>
      </w:r>
    </w:p>
    <w:p>
      <w:pPr>
        <w:pStyle w:val="Normal"/>
        <w:tabs>
          <w:tab w:val="clear" w:pos="720"/>
          <w:tab w:val="left" w:pos="360" w:leader="none"/>
        </w:tabs>
        <w:spacing w:before="360" w:after="0"/>
        <w:jc w:val="both"/>
        <w:rPr>
          <w:sz w:val="22"/>
        </w:rPr>
      </w:pPr>
      <w:r>
        <w:rPr>
          <w:sz w:val="22"/>
        </w:rPr>
        <w:t>Информация по займам представлена в следующем виде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121"/>
        <w:gridCol w:w="978"/>
        <w:gridCol w:w="1572"/>
        <w:gridCol w:w="1008"/>
        <w:gridCol w:w="1015"/>
        <w:gridCol w:w="1280"/>
        <w:gridCol w:w="1120"/>
      </w:tblGrid>
      <w:tr>
        <w:trPr>
          <w:trHeight w:val="450" w:hRule="atLeast"/>
        </w:trPr>
        <w:tc>
          <w:tcPr>
            <w:tcW w:w="2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редитора по займу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люта займа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. Ставка, % в год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ное сальдо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роты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ечное сальдо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гашения</w:t>
            </w:r>
          </w:p>
        </w:tc>
      </w:tr>
      <w:tr>
        <w:trPr>
          <w:trHeight w:val="270" w:hRule="atLeast"/>
        </w:trPr>
        <w:tc>
          <w:tcPr>
            <w:tcW w:w="2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бет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гации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1 09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2 87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08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tra Laval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 тыс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%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766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6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27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tra Laval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 тыс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%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16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3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9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35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tra Laval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 тыс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%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684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2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407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tra Laval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 тыс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%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3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7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46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ones AG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 тыс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%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809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0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 517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ones AG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 тыс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4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594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70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304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а РЕПО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ге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199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199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N AMRO банк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ге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%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00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2006</w:t>
            </w:r>
          </w:p>
        </w:tc>
      </w:tr>
      <w:tr>
        <w:trPr>
          <w:trHeight w:val="284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N AMRO банк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ге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%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87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986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11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84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СитиБанк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ге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%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284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СитиБанк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ге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%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00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0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284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фа Банк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ге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%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409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37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4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2007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esdner Bank AG(Peter Binder GmbH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, тыс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05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38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196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esdner Bank (Hassia-Redatron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, тыс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9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39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333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MRO</w:t>
            </w:r>
            <w:r>
              <w:rPr>
                <w:sz w:val="18"/>
                <w:szCs w:val="18"/>
              </w:rPr>
              <w:t xml:space="preserve"> банк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лары США тыс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84" w:hRule="atLeast"/>
        </w:trPr>
        <w:tc>
          <w:tcPr>
            <w:tcW w:w="2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40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63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354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360" w:after="0"/>
        <w:jc w:val="both"/>
        <w:rPr/>
      </w:pPr>
      <w:r>
        <w:rPr>
          <w:sz w:val="22"/>
          <w:szCs w:val="22"/>
        </w:rPr>
        <w:tab/>
        <w:t>Следующие аккредитивные договора с постфинансирванием были переклассифицированы в к</w:t>
      </w:r>
      <w:r>
        <w:rPr>
          <w:color w:val="000000"/>
          <w:sz w:val="22"/>
          <w:szCs w:val="22"/>
        </w:rPr>
        <w:t xml:space="preserve">редиторскую задолженность за сырье, материалы и услуги с отсрочкой платежа на 180-270 дней: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9"/>
        <w:gridCol w:w="1134"/>
        <w:gridCol w:w="969"/>
        <w:gridCol w:w="12"/>
        <w:gridCol w:w="1552"/>
        <w:gridCol w:w="1064"/>
        <w:gridCol w:w="945"/>
        <w:gridCol w:w="7"/>
        <w:gridCol w:w="1180"/>
        <w:gridCol w:w="915"/>
      </w:tblGrid>
      <w:tr>
        <w:trPr>
          <w:trHeight w:val="450" w:hRule="atLeast"/>
        </w:trPr>
        <w:tc>
          <w:tcPr>
            <w:tcW w:w="24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редитора по займ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люта займа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. Ставка, % в год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ное сальдо</w:t>
            </w:r>
          </w:p>
        </w:tc>
        <w:tc>
          <w:tcPr>
            <w:tcW w:w="20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роты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ечное сальдо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гашения</w:t>
            </w:r>
          </w:p>
        </w:tc>
      </w:tr>
      <w:tr>
        <w:trPr>
          <w:trHeight w:val="270" w:hRule="atLeast"/>
        </w:trPr>
        <w:tc>
          <w:tcPr>
            <w:tcW w:w="24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бет</w:t>
            </w:r>
          </w:p>
        </w:tc>
        <w:tc>
          <w:tcPr>
            <w:tcW w:w="9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</w:t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ТуранАлем" аккредитивные договора с постфинансирванием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лары США тыс.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9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39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ТуранАлем" аккредитивные договора с постфинансирванием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 тыс.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40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40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4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ТуранАлем" аккредитивные договора с постфинансирванием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7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7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MRO</w:t>
            </w:r>
            <w:r>
              <w:rPr>
                <w:sz w:val="18"/>
                <w:szCs w:val="18"/>
              </w:rPr>
              <w:t xml:space="preserve"> банк аккредитивные договора с постфинансирванием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лары США тыс.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4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4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MRO</w:t>
            </w:r>
            <w:r>
              <w:rPr>
                <w:sz w:val="18"/>
                <w:szCs w:val="18"/>
              </w:rPr>
              <w:t xml:space="preserve"> банк аккредитивные договора с постфинансирванием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 Казкоммерцбанк аккредитивные договора с постфинансирванием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лары США тыс.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%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тен.</w:t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13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13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(на отчетную дату, в тыс. тенге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244"/>
        <w:gridCol w:w="1159"/>
        <w:gridCol w:w="1080"/>
        <w:gridCol w:w="1240"/>
        <w:gridCol w:w="1160"/>
        <w:gridCol w:w="1480"/>
        <w:gridCol w:w="1125"/>
      </w:tblGrid>
      <w:tr>
        <w:trPr>
          <w:trHeight w:val="255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редитора по займу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займа, всего</w:t>
            </w:r>
          </w:p>
        </w:tc>
        <w:tc>
          <w:tcPr>
            <w:tcW w:w="72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к погашению</w:t>
            </w:r>
          </w:p>
        </w:tc>
      </w:tr>
      <w:tr>
        <w:trPr>
          <w:trHeight w:val="25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8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гации тыс. тенг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2 87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2 8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tra Laval тыс.Евр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5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tra Laval тыс.Евр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tra Laval тыс.Евр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tra Laval тыс.Евр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ones AG  Тыс. Евр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4 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ones AG  Тыс. Евр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 79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esdner Bank AG(Peter Binder GmbH)  Тыс. Евр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esdner Bank (Hassia-Redatron)  Тыс. Евр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и Банк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 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N AMRO банк тыс.$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MRO</w:t>
            </w:r>
            <w:r>
              <w:rPr>
                <w:sz w:val="18"/>
                <w:szCs w:val="18"/>
              </w:rPr>
              <w:t xml:space="preserve"> банк тыс.тенг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фа Банк Тыс.тенг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Iiia"/>
        <w:numPr>
          <w:ilvl w:val="0"/>
          <w:numId w:val="0"/>
        </w:numPr>
        <w:tabs>
          <w:tab w:val="clear" w:pos="720"/>
          <w:tab w:val="left" w:pos="425" w:leader="none"/>
          <w:tab w:val="left" w:pos="454" w:leader="none"/>
        </w:tabs>
        <w:spacing w:before="360" w:after="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5.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>Кредиторская задолженность</w:t>
      </w:r>
    </w:p>
    <w:p>
      <w:pPr>
        <w:pStyle w:val="Iiia"/>
        <w:numPr>
          <w:ilvl w:val="0"/>
          <w:numId w:val="0"/>
        </w:numPr>
        <w:tabs>
          <w:tab w:val="clear" w:pos="720"/>
          <w:tab w:val="left" w:pos="425" w:leader="none"/>
          <w:tab w:val="left" w:pos="454" w:leader="none"/>
        </w:tabs>
        <w:spacing w:before="360" w:after="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едиторская задолженность, связанная с осуществлением основной деятельности (задолженность перед поставщиками, авансы полученные и т.д.)</w:t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(на отчетную дату, в тыс. тенге)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74"/>
        <w:gridCol w:w="1417"/>
        <w:gridCol w:w="1559"/>
        <w:gridCol w:w="1560"/>
      </w:tblGrid>
      <w:tr>
        <w:trPr>
          <w:trHeight w:val="67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конто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до на начало пери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ы за пери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до на конец периода</w:t>
            </w:r>
          </w:p>
        </w:tc>
      </w:tr>
      <w:tr>
        <w:trPr>
          <w:trHeight w:val="25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кредиторская задолженность за оборудование: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 3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750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374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 947,19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S MASCHINEN-UND (Германия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939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939,27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ONES AG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 2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64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 572,52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ON ENGINEERING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0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0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НА ОА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3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35,4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срочная кредиторская задолженность: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0 48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6 868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6 766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384,29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maty Cotton Plant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17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17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AZON TRADING LTD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4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5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264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512,38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RAZ ROMANIA SRL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1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53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40,92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G IDEA GROUP  TO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3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17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4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LIS INTERNATIONAL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36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694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 513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180,10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&amp;COM INVEST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8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298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63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28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e Trade ve Pazarlama A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96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2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6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 FOOD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59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3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503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129,86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XOSMITHKLINE CONSUMER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86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9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552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31,42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OBAL TRANS SERVICE EURASIA </w:t>
            </w:r>
            <w:r>
              <w:rPr/>
              <w:t>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46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14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ssia-Redatron Gmb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67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28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611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kama Forste OY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77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00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5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7,01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AN TEA GENERAL OF CHIN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2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2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40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40,93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FL LTD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77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27,92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KA AMBALAJ/Manisa/TURKIY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6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42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848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81,62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&amp; J CILAG AG INTER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51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897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948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03,40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ZUPACK LTD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5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3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34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67,05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STLE WORLD TRAD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395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 075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947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267,44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RPAK (ОАО АЛМАТЫПИЩЕРЕММАШ)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87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2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61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26,65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KAP BISHKEK PLASFORM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9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12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542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14,85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 JONSON WAX LTD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8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76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412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35,11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ART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6,50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 PAK (Sweden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 492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 998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 94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 437,91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 PAK Ltd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84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4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5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678,71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V MEDIA - Agency-1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1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1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C LOGISTYKA  SP,Z,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8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7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RAINIAN BEER COMPANY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62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ON ENGINEERING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64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026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673,14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 REE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874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489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082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 467,48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NMAR INTERNATIONALСШ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 54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2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503,14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ЖСК- Алматы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8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85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я Алтын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39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0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8,94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ент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27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27,69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м-Сат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1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08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4,46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ы Достар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3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555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71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1,51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таир ОЙЛ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2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7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7,98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ЭМ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0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21,00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линское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47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89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9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9,58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ИКАП КАЗАХСТАН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9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8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01,80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ское ТОО АФ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5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85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кана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4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4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73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5,95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аинтранс О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621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62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лиос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8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0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664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3,11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она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5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5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851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7,29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т Фирма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4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0,46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ёлер Казахстан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76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516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09,23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ЙЛЕР Фирм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3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52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71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01,83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йсекеев ЧП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38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 5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64,20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ийский Картонно-Бумажный Комбинат А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9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210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16,12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ллсервис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05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инстрах А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6,78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ПЭК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1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0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52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6,47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ТЕХПЛАСТ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53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,90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ания Алматы Снэк Фуд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4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47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703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70,61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К ОА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1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93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415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ЛЕ ФУД О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11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68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2,28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ДЖОНСОН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34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06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764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44,90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й комбинат "Благо"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78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985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520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315,94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ыагаш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7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9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32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3,08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МОЖЕННОЕ УПРАВЛЕНИЕ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84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 58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 426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27,74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 Пак Экспорт Лтд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5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ур Казахстан ТО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2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2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1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1,19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ЬКЕ и К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27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0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51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71,92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color w:val="000000"/>
              </w:rPr>
              <w:t>редиторская задолженность за сырье, материалы и услуги с отсрочкой платежа на 180-270 дне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9 9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9 958,00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кредиторская задолженность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79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14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644,74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80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75 619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5 14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7 331,48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Iiia"/>
        <w:numPr>
          <w:ilvl w:val="0"/>
          <w:numId w:val="0"/>
        </w:numPr>
        <w:tabs>
          <w:tab w:val="clear" w:pos="720"/>
          <w:tab w:val="left" w:pos="425" w:leader="none"/>
          <w:tab w:val="left" w:pos="454" w:leader="none"/>
        </w:tabs>
        <w:spacing w:before="360" w:after="0"/>
        <w:ind w:left="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Анализ финансовых результатов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/>
        <w:t>(на отчетную дату, в тыс. тенге)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400"/>
        <w:gridCol w:w="1916"/>
        <w:gridCol w:w="1134"/>
      </w:tblGrid>
      <w:tr>
        <w:trPr>
          <w:trHeight w:val="76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доходов / расход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3 кв 2006 г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3 кв 2005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оходы от реализации и прочие доходы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 299 861,4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 227 4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-28,39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еализовано 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4 783,6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7 1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5,23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i/>
                <w:iCs/>
                <w:u w:val="single"/>
              </w:rPr>
              <w:t>По основному виду деятель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 769 937,6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 285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-10,15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о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3 181,9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5 7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2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пи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3 290,5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 2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,13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Ча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 510,9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,98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Моло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559,9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4,72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Товаров, приобретенных для перепродаж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3 394,3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6 9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2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i/>
                <w:iCs/>
                <w:u w:val="single"/>
              </w:rPr>
              <w:t>Прочая реализац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 404 845,9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61 5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-84,9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ализация материалов (услуг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312,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4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2,52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Доход от арен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Прочая реализац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9 533,8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 1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,8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реализация О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31,3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2,93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реализация ценных бума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4 102,5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8 0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,4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прочая реализац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i/>
                <w:iCs/>
                <w:u w:val="single"/>
              </w:rPr>
              <w:t>В т.  ч. доходы от реализации на экспорт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97 240,3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2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-33,05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о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40,8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,02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пи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904,1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,5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Ча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43,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1,73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Моло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1,5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,46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Товаров, приобретенных для перепродаж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860,5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,7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Прочие доходы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77,8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 2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91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курсовая разн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451,5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85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оход от списания кред.задолж-ти (кредит нот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283,3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9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злишки инвентариз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38,42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безвозмездная доста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265,8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7,98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прочий дохо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61,6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6,78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сходы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4 253,4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8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0,36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асходы в части реализ.продукции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7 116,2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9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43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ырье и материал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 555,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6 3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Това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 506,4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,68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Запасные ча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468,3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,33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Электроэнерг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08,7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6,7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Топли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9,7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Ремонтные рабо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9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6,76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Амортизац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833,8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,01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Заработная плата и отчис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789,6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6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,24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рочие рас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 431,7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4,98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Налоговые платежи, вкл. в общ.адм расходы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 863,4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1,7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в том числе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Доначисления НДС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4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,2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Налог у источн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2,38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Налог на земл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94,3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6,54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Налог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40,6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,86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Налоги с ФОТ непроизводственного персонал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33,8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4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рочие налог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 917,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6,65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Общие и административные расходы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 367,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3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,79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 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трах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40,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3,13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Услуги бан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386,3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,19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Услуги связ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01,6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знос не производственных ОС, Н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1,6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19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Штрафы, пен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5,44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ОТ непроизводственного персонала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691,6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6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Командировочные рас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48,4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5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писание брака, гот.продукции, материа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121,8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1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6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Услуги брокеров, прочие финансовые услуг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0,1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Консультационные услуги, расходы на ауди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696,7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Расходы по аренд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02,2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рочие административные рас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 362,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9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6,49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асходы по реализации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 297,9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,63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Командировочные, суточн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4,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,23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Рекламная акция, маркетинговые исслед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 742,9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 3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9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озмещение маркетинга и рекламных ак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3 524,1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5,26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Услуги по отгрузке на экспор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ФОТ (маркетинг) и налоги от ФО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721,8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2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Транспортные рас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 013,8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5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4,4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рочие расходы по реализ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266,3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0,6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Прочие расходы 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 509,3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,14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На выплату процен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 631,2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4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5,16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Курсовая разн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 230,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8,92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Расходы по аренд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82,4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61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ебестоимость реализованных материалов (услуг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224,9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21 7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2,96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Расходы по реализации ЦБ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1 498,5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 3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5,83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Расходы по реализации, списанию ОС, Н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28,5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рочие рас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413,5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поративный подоход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26,3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,77%</w:t>
            </w:r>
          </w:p>
        </w:tc>
      </w:tr>
      <w:tr>
        <w:trPr>
          <w:trHeight w:val="3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Итого доход(убыток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 607,9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5,49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дседатель Правления</w:t>
        <w:tab/>
        <w:tab/>
        <w:tab/>
        <w:tab/>
        <w:tab/>
        <w:t>Жаналинов А.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и.о. Главного бухгалтера</w:t>
        <w:tab/>
        <w:tab/>
        <w:tab/>
        <w:tab/>
        <w:tab/>
      </w:r>
      <w:r>
        <w:rPr>
          <w:sz w:val="22"/>
          <w:szCs w:val="22"/>
        </w:rPr>
        <w:t>Нурмухамбетов Т.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сполнитель  </w:t>
        <w:tab/>
        <w:t xml:space="preserve"> </w:t>
        <w:tab/>
        <w:tab/>
        <w:tab/>
        <w:tab/>
        <w:tab/>
        <w:tab/>
        <w:t>Коростелева М.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 Light 10pt">
    <w:altName w:val="Arial"/>
    <w:charset w:val="00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440" w:leader="none"/>
      </w:tabs>
      <w:spacing w:before="120" w:after="120"/>
      <w:jc w:val="right"/>
      <w:outlineLvl w:val="3"/>
    </w:pPr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12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Iiia">
    <w:name w:val="Iiia?"/>
    <w:basedOn w:val="Normal"/>
    <w:qFormat/>
    <w:pPr>
      <w:widowControl w:val="false"/>
      <w:numPr>
        <w:ilvl w:val="0"/>
        <w:numId w:val="6"/>
      </w:numPr>
      <w:spacing w:before="0" w:after="120"/>
      <w:ind w:left="426" w:hanging="42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US"/>
    </w:rPr>
  </w:style>
  <w:style w:type="paragraph" w:styleId="Iiiaeuiue">
    <w:name w:val="Ii?iaeuiue"/>
    <w:qFormat/>
    <w:pPr>
      <w:widowControl w:val="false"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57:00Z</dcterms:created>
  <dc:creator>User</dc:creator>
  <dc:description/>
  <dc:language>en-US</dc:language>
  <cp:lastModifiedBy>zaure</cp:lastModifiedBy>
  <cp:lastPrinted>2006-08-03T18:11:00Z</cp:lastPrinted>
  <dcterms:modified xsi:type="dcterms:W3CDTF">2006-12-08T08:57:00Z</dcterms:modified>
  <cp:revision>2</cp:revision>
  <dc:subject/>
  <dc:title>Приложение 2</dc:title>
</cp:coreProperties>
</file>