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spacing w:before="0" w:after="120"/>
        <w:rPr/>
      </w:pPr>
      <w:r>
        <w:rPr/>
        <w:t>Приложение 2</w:t>
        <w:br/>
        <w:t>к договору о листинге</w:t>
      </w:r>
    </w:p>
    <w:p>
      <w:pPr>
        <w:pStyle w:val="Heading9"/>
        <w:widowControl/>
        <w:spacing w:before="0" w:after="0"/>
        <w:rPr/>
      </w:pPr>
      <w:r>
        <w:rPr/>
        <w:t>ФОРМА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составления ежеквартальных отчетов</w:t>
      </w:r>
    </w:p>
    <w:p>
      <w:pPr>
        <w:pStyle w:val="TextBody"/>
        <w:widowControl/>
        <w:spacing w:before="120" w:after="0"/>
        <w:rPr/>
      </w:pPr>
      <w:r>
        <w:rPr/>
        <w:t xml:space="preserve">Ежеквартальный отчет включает в себя: промежуточную (квартальную) финансовую отчетность </w:t>
      </w:r>
      <w:r>
        <w:rPr>
          <w:color w:val="000000"/>
        </w:rPr>
        <w:t>АО "Баян–Сулу",</w:t>
      </w:r>
      <w:r>
        <w:rPr/>
        <w:t xml:space="preserve"> подготовленную в соответствии с требованиями приложения 3 к Листинговым правилам (баланс и отчет о результатах финансово-хозяйственной деятельности), и информацию, перечисленную в Приложении 5 к Листинговым правилам, подготовленную и оформленную в соответствии с требованиями настоящего приложения.</w:t>
      </w:r>
    </w:p>
    <w:p>
      <w:pPr>
        <w:pStyle w:val="TextBody"/>
        <w:widowControl/>
        <w:spacing w:before="120" w:after="0"/>
        <w:rPr/>
      </w:pPr>
      <w:r>
        <w:rPr/>
        <w:t xml:space="preserve">Ежеквартальный отчет должен быть представлен </w:t>
      </w:r>
      <w:r>
        <w:rPr>
          <w:color w:val="000000"/>
        </w:rPr>
        <w:t>на Биржу до конца месяца, следующего</w:t>
      </w:r>
      <w:r>
        <w:rPr/>
        <w:t xml:space="preserve"> за отчетным кварталом.</w:t>
      </w:r>
    </w:p>
    <w:p>
      <w:pPr>
        <w:pStyle w:val="TextBody"/>
        <w:widowControl/>
        <w:spacing w:before="120" w:after="0"/>
        <w:rPr/>
      </w:pPr>
      <w:r>
        <w:rPr/>
        <w:t xml:space="preserve">Ежеквартальный отчет, помимо финансовой отчетности, должен содержать следующую информацию. </w:t>
      </w:r>
    </w:p>
    <w:p>
      <w:pPr>
        <w:pStyle w:val="Normal"/>
        <w:widowControl/>
        <w:tabs>
          <w:tab w:val="clear" w:pos="720"/>
          <w:tab w:val="left" w:pos="1134" w:leader="none"/>
        </w:tabs>
        <w:spacing w:before="240" w:after="120"/>
        <w:ind w:left="1134" w:hanging="1134"/>
        <w:rPr/>
      </w:pPr>
      <w:r>
        <w:rPr>
          <w:b/>
          <w:color w:val="000000"/>
        </w:rPr>
        <w:t>Раздел 1.</w:t>
        <w:tab/>
      </w:r>
      <w:r>
        <w:rPr>
          <w:b/>
          <w:caps/>
          <w:color w:val="000000"/>
        </w:rPr>
        <w:t>Описание деятельности листинговой компании за окончившийся кварта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jc w:val="both"/>
        <w:rPr>
          <w:color w:val="000000"/>
        </w:rPr>
      </w:pPr>
      <w:r>
        <w:rPr>
          <w:color w:val="000000"/>
        </w:rPr>
        <w:t>Объемы реализованной продукции (оказанных услуг) за отчетный период и с начала года в принятых единицах измерения, по следующей форме: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1134"/>
        <w:gridCol w:w="1701"/>
        <w:gridCol w:w="1418"/>
      </w:tblGrid>
      <w:tr>
        <w:trPr/>
        <w:tc>
          <w:tcPr>
            <w:tcW w:w="396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right="-1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br/>
              <w:t>Объем реализованной продукци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pacing w:val="-6"/>
                <w:sz w:val="16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За 3квартал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-4"/>
                <w:sz w:val="16"/>
                <w:lang w:eastAsia="ko-KR"/>
              </w:rPr>
            </w:pPr>
            <w:r>
              <w:rPr>
                <w:b/>
                <w:spacing w:val="-4"/>
                <w:sz w:val="16"/>
              </w:rPr>
              <w:t>(тыс. тонн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ачала года, всег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тыс. тонн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b/>
                <w:sz w:val="16"/>
              </w:rPr>
              <w:t>Реализовано 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(тонн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5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583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Кондитерских изделий, всего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515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583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сахарист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25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конфеты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59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4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шоколад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3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2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карамель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94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6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84"/>
              <w:rPr/>
            </w:pPr>
            <w:r>
              <w:rPr>
                <w:sz w:val="16"/>
              </w:rPr>
              <w:t>Мармелад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зефир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Драже. ирис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2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мучные издели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0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29</w:t>
            </w:r>
          </w:p>
        </w:tc>
      </w:tr>
      <w:tr>
        <w:trPr/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Макаронных изделий, всего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Прочая реализац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b/>
                <w:sz w:val="16"/>
              </w:rPr>
              <w:t>Реализовано на экспорт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Мучнисты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/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Сахаристые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</w:t>
            </w:r>
          </w:p>
        </w:tc>
      </w:tr>
    </w:tbl>
    <w:p>
      <w:pPr>
        <w:pStyle w:val="Normal"/>
        <w:widowControl/>
        <w:tabs>
          <w:tab w:val="clear" w:pos="720"/>
          <w:tab w:val="left" w:pos="360" w:leader="none"/>
        </w:tabs>
        <w:spacing w:before="120" w:after="12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134" w:leader="none"/>
        </w:tabs>
        <w:spacing w:before="360" w:after="120"/>
        <w:ind w:left="1134" w:hanging="1134"/>
        <w:rPr>
          <w:b/>
          <w:b/>
        </w:rPr>
      </w:pPr>
      <w:r>
        <w:rPr>
          <w:b/>
          <w:color w:val="000000"/>
        </w:rPr>
        <w:t>Раздел 2.</w:t>
        <w:tab/>
      </w:r>
      <w:r>
        <w:rPr>
          <w:b/>
          <w:caps/>
        </w:rPr>
        <w:t>участие в составе других юридических лиц или организаций</w:t>
      </w:r>
    </w:p>
    <w:p>
      <w:pPr>
        <w:pStyle w:val="Normal"/>
        <w:widowControl/>
        <w:tabs>
          <w:tab w:val="clear" w:pos="720"/>
          <w:tab w:val="left" w:pos="360" w:leader="none"/>
          <w:tab w:val="left" w:pos="425" w:leader="none"/>
        </w:tabs>
        <w:spacing w:before="120" w:after="120"/>
        <w:jc w:val="both"/>
        <w:rPr/>
      </w:pPr>
      <w:r>
        <w:rPr/>
        <w:t>Сведения о принятии участия за отчетный период в ассоциациях, промышленных, финансовых группах, холдингах, концернах, консорциумах. Следует указать их местонахождение, цель создания, место и функции листинговой компании в этих организациях.</w:t>
      </w:r>
    </w:p>
    <w:p>
      <w:pPr>
        <w:pStyle w:val="Normal"/>
        <w:widowControl/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>
          <w:b/>
          <w:b/>
        </w:rPr>
      </w:pPr>
      <w:r>
        <w:rPr>
          <w:b/>
          <w:color w:val="000000"/>
        </w:rPr>
        <w:t>Раздел 3.</w:t>
        <w:tab/>
      </w:r>
      <w:r>
        <w:rPr>
          <w:b/>
          <w:caps/>
        </w:rPr>
        <w:t>Финансовая информация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57" w:hanging="357"/>
        <w:jc w:val="both"/>
        <w:rPr/>
      </w:pPr>
      <w:r>
        <w:rPr/>
        <w:t>1.</w:t>
        <w:tab/>
        <w:t>Инвестиции. Информация по данному вопросу должна быть представлена по следующей форме:</w:t>
      </w:r>
    </w:p>
    <w:p>
      <w:pPr>
        <w:pStyle w:val="Heading1"/>
        <w:widowControl/>
        <w:spacing w:before="0" w:after="0"/>
        <w:ind w:right="-45"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>(на отчетную дату, в тыс. тенге)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76"/>
        <w:gridCol w:w="1134"/>
        <w:gridCol w:w="1021"/>
        <w:gridCol w:w="1021"/>
        <w:gridCol w:w="1021"/>
      </w:tblGrid>
      <w:tr>
        <w:trPr>
          <w:trHeight w:val="40" w:hRule="atLeast"/>
        </w:trPr>
        <w:tc>
          <w:tcPr>
            <w:tcW w:w="48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right="-1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br/>
              <w:t>Вид инвестиций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чальное</w:t>
              <w:br/>
              <w:t>сальд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ебет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редит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ечное сальдо</w:t>
            </w:r>
          </w:p>
        </w:tc>
      </w:tr>
      <w:tr>
        <w:trPr/>
        <w:tc>
          <w:tcPr>
            <w:tcW w:w="48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Долгосрочные инвестиции в капитал других юридических лиц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ртфель ценных бумаг, 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firstLine="227"/>
              <w:rPr>
                <w:sz w:val="16"/>
              </w:rPr>
            </w:pPr>
            <w:r>
              <w:rPr>
                <w:sz w:val="16"/>
              </w:rPr>
              <w:t>государственные ценные бумаги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pacing w:before="0" w:after="0"/>
              <w:ind w:firstLine="227"/>
              <w:rPr>
                <w:sz w:val="16"/>
              </w:rPr>
            </w:pPr>
            <w:r>
              <w:rPr>
                <w:sz w:val="16"/>
              </w:rPr>
              <w:t>негосударственные ценные бумаг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рочие инвестиции*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4743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574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 инвестици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474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5743</w:t>
            </w:r>
          </w:p>
        </w:tc>
      </w:tr>
    </w:tbl>
    <w:p>
      <w:pPr>
        <w:pStyle w:val="Normal"/>
        <w:widowControl/>
        <w:ind w:left="425" w:hanging="0"/>
        <w:jc w:val="both"/>
        <w:rPr/>
      </w:pPr>
      <w:r>
        <w:rPr/>
        <w:t>* –</w:t>
        <w:tab/>
        <w:t>в случае если прочие инвестиции занимают 10% и более в общем объеме инвестиций, необходимо дать расшифровку по каждой группе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spacing w:before="360" w:after="0"/>
        <w:ind w:left="284" w:hanging="284"/>
        <w:jc w:val="both"/>
        <w:rPr/>
      </w:pPr>
      <w:r>
        <w:rPr/>
        <w:t>Дебиторская задолженность. Информация по данному вопросу должна быть представлена по следующей форме:</w:t>
      </w:r>
    </w:p>
    <w:tbl>
      <w:tblPr>
        <w:tblW w:w="1386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54"/>
        <w:gridCol w:w="1346"/>
        <w:gridCol w:w="1065"/>
        <w:gridCol w:w="757"/>
        <w:gridCol w:w="308"/>
        <w:gridCol w:w="1170"/>
        <w:gridCol w:w="96"/>
        <w:gridCol w:w="236"/>
        <w:gridCol w:w="3"/>
        <w:gridCol w:w="521"/>
        <w:gridCol w:w="1478"/>
        <w:gridCol w:w="1478"/>
        <w:gridCol w:w="1478"/>
        <w:gridCol w:w="744"/>
        <w:gridCol w:w="16"/>
      </w:tblGrid>
      <w:tr>
        <w:trPr>
          <w:trHeight w:val="315" w:hRule="atLeast"/>
        </w:trPr>
        <w:tc>
          <w:tcPr>
            <w:tcW w:w="13851" w:type="dxa"/>
            <w:gridSpan w:val="15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Расшифровка дебиторской задолженности </w:t>
            </w:r>
          </w:p>
        </w:tc>
      </w:tr>
      <w:tr>
        <w:trPr>
          <w:trHeight w:val="255" w:hRule="atLeast"/>
        </w:trPr>
        <w:tc>
          <w:tcPr>
            <w:tcW w:w="13851" w:type="dxa"/>
            <w:gridSpan w:val="15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за 3 Квартал 2005 г.</w:t>
            </w:r>
          </w:p>
        </w:tc>
      </w:tr>
      <w:tr>
        <w:trPr>
          <w:trHeight w:val="225" w:hRule="atLeast"/>
        </w:trPr>
        <w:tc>
          <w:tcPr>
            <w:tcW w:w="633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</w:t>
            </w:r>
          </w:p>
        </w:tc>
        <w:tc>
          <w:tcPr>
            <w:tcW w:w="233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альдо на начало периода</w:t>
            </w:r>
          </w:p>
        </w:tc>
        <w:tc>
          <w:tcPr>
            <w:tcW w:w="29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ороты за период</w:t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альдо на конец периода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</w:t>
            </w:r>
          </w:p>
        </w:tc>
        <w:tc>
          <w:tcPr>
            <w:tcW w:w="572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именование</w:t>
            </w:r>
          </w:p>
        </w:tc>
        <w:tc>
          <w:tcPr>
            <w:tcW w:w="1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бет</w:t>
            </w:r>
          </w:p>
        </w:tc>
        <w:tc>
          <w:tcPr>
            <w:tcW w:w="856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редит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бет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редит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б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редит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7 248 183,7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31 803 389,26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365 805 232,43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 246 340,53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1.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(в тенге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7 248 179,64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31 803 389,24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365 805 228,35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 246 340,53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1.2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(в валюте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06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2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08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ая задолженность покупателей и заказчиков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683 703,7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0 054 341,56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8 772 660,21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965 385,05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прочей реализации (тенге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891 565,48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24 366,43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842 762,79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73 169,12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2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столовой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919,72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34 849,64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34 273,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496,36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3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прочей реализации (валюта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788 218,5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 907 158,37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0 441 269,12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254 107,75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4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реализации этикет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 110,95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2 835,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212 275,95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5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реализации услуг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956 477,67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935 141,8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335,87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6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реализации тары и санбрак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336 378,5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336 378,5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7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реализации основных средств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0 000,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530 000,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ДС (по предъявлениям к оплате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 763 915,65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 763 916,05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-0,4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долженность работников и других лиц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282 959,48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363 291,75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993 803,56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652 447,67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.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дотчетными лицами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0 629,5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720 669,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9 857 363,86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3 934,64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.2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долженность по ущербу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483 869,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8 640,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7 176,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055 333,0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.3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долженность по ссуде рабочих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137 430,42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0 000,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47 430,42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980 000,0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.4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долженность работников по заработной плате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81 030,56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 149,47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 180,03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.5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льготы для налогообложени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1 833,28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1 833,28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ая дебиторская задолженность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 994 333,76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320 785,11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5 711,23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4 379 407,64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.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долженность по недостачам ТМЦ сверх норм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30,18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30,18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.2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овые платежи в бюджет или фонды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590 198,3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259 693,63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849 885,93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.3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ая дебеторская задол. по услугам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 838 422,26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 061,3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3 675,05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 963 808,51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.6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ая дебеторская задол.по ОС приобретенным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565 713,2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565 713,2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раховой полис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867,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84 500,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2 423,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1 944,0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1.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раховоые премии по подотчетным лицам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867,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457,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410,0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1.3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ходы по страхования ГПО работодател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1 184 500,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6 966,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7 534,0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3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5 045,41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0 448,04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 597,37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3.2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ходы будущих периодов по уплате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5 045,41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0 448,04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 597,37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выданные под поставку товарно-материальных запасов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37 202 184,57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5 609 296,37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2 171 806,91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50 639 674,03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1.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 под поставку товарно-материальных запасов (в тенге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5 913 829,07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3 643 002,29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9 975 370,27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9 581 461,09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1.2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 под поставку товарно-материальных запасов (в валюте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211 288 355,5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1 966 294,08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2 196 436,64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1 058 212,94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2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выданные под выполнение работ и оказание услуг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295 540,87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 093 252,96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 228 688,23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160 105,6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2.1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 под выполнение работ и оказание услуг (в тенге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295 460,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 093 455,27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 228 809,67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160 105,6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2.2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 под выполнение работ и оказание услуг (в валюте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,87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-202,31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-121,44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7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19 883 636,98</w:t>
            </w:r>
          </w:p>
        </w:tc>
        <w:tc>
          <w:tcPr>
            <w:tcW w:w="8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126 192 772,66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311 124 689,66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850 019 803,38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5722" w:type="dxa"/>
            <w:gridSpan w:val="4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149" w:type="dxa"/>
            <w:gridSpan w:val="9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асшифровка дебиторской задолженности по 301счету на 01.10.2005г. (тыс.тенге) </w:t>
            </w:r>
          </w:p>
        </w:tc>
        <w:tc>
          <w:tcPr>
            <w:tcW w:w="57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171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АЛЬНО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РОТ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РО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НЕЧНОЕ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1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ЛЬДО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-Т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-Т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ЛЬДО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7.2005г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10.2005Г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1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ТКОСРОЧНАЯ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7248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1803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5805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24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1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1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ОО УЗАНС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05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583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36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5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1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О ТД БАЯН-СУЛУ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05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701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494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1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1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О ИНТЕР ФУД ТРЕЙД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219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3590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5927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8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1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ОТ АЗАН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23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37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25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1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О АПОГЕЙ КОММЕРЦ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78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20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33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1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О С А Н Ю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СЕГО 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724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1803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5805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24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шифровка дебиторской задолженности по состоянию на 01.10.05г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</w:t>
      </w:r>
      <w:r>
        <w:rPr>
          <w:b/>
        </w:rPr>
        <w:t>3 квартал                                  Счет 352/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363"/>
        <w:gridCol w:w="814"/>
        <w:gridCol w:w="1260"/>
        <w:gridCol w:w="1080"/>
        <w:gridCol w:w="1620"/>
      </w:tblGrid>
      <w:tr>
        <w:trPr>
          <w:trHeight w:val="10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риятий дебитор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Начальное сальдо на 01.07.200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Конечное сальдо на 01.10.2005 г.</w:t>
            </w:r>
          </w:p>
        </w:tc>
      </w:tr>
      <w:tr>
        <w:trPr>
          <w:trHeight w:val="8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ТОО «Электродил»</w:t>
            </w:r>
          </w:p>
          <w:p>
            <w:pPr>
              <w:pStyle w:val="Normal"/>
              <w:rPr/>
            </w:pPr>
            <w:r>
              <w:rPr/>
              <w:t>Налоговый комитет Таможня</w:t>
            </w:r>
          </w:p>
          <w:p>
            <w:pPr>
              <w:pStyle w:val="Normal"/>
              <w:rPr/>
            </w:pPr>
            <w:r>
              <w:rPr/>
              <w:t>ТОО «Гротеск»</w:t>
            </w:r>
          </w:p>
          <w:p>
            <w:pPr>
              <w:pStyle w:val="Normal"/>
              <w:rPr/>
            </w:pPr>
            <w:r>
              <w:rPr/>
              <w:t>ТОО «Агро-бам»</w:t>
            </w:r>
          </w:p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Iteka</w:t>
            </w:r>
            <w:r>
              <w:rPr/>
              <w:t xml:space="preserve">» </w:t>
            </w:r>
          </w:p>
          <w:p>
            <w:pPr>
              <w:pStyle w:val="Normal"/>
              <w:rPr/>
            </w:pPr>
            <w:r>
              <w:rPr/>
              <w:t>ИП «Проснин»</w:t>
            </w:r>
          </w:p>
          <w:p>
            <w:pPr>
              <w:pStyle w:val="Normal"/>
              <w:rPr/>
            </w:pPr>
            <w:r>
              <w:rPr/>
              <w:t>Карагандинский ТЕХ ПД</w:t>
            </w:r>
          </w:p>
          <w:p>
            <w:pPr>
              <w:pStyle w:val="Normal"/>
              <w:rPr/>
            </w:pPr>
            <w:r>
              <w:rPr/>
              <w:t>ИП «Михайловский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sness World Incorp</w:t>
            </w:r>
          </w:p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349</w:t>
            </w:r>
          </w:p>
          <w:p>
            <w:pPr>
              <w:pStyle w:val="Normal"/>
              <w:rPr/>
            </w:pPr>
            <w:r>
              <w:rPr/>
              <w:t>15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2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19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9</w:t>
            </w:r>
          </w:p>
          <w:p>
            <w:pPr>
              <w:pStyle w:val="Normal"/>
              <w:rPr/>
            </w:pPr>
            <w:r>
              <w:rPr/>
              <w:t>1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2662</w:t>
            </w:r>
          </w:p>
          <w:p>
            <w:pPr>
              <w:pStyle w:val="Normal"/>
              <w:rPr/>
            </w:pPr>
            <w:r>
              <w:rPr/>
              <w:t>6830</w:t>
            </w:r>
          </w:p>
          <w:p>
            <w:pPr>
              <w:pStyle w:val="Normal"/>
              <w:rPr/>
            </w:pPr>
            <w:r>
              <w:rPr/>
              <w:t>3099</w:t>
            </w:r>
          </w:p>
          <w:p>
            <w:pPr>
              <w:pStyle w:val="Normal"/>
              <w:rPr/>
            </w:pPr>
            <w:r>
              <w:rPr/>
              <w:t>2254</w:t>
            </w:r>
          </w:p>
          <w:p>
            <w:pPr>
              <w:pStyle w:val="Normal"/>
              <w:rPr/>
            </w:pPr>
            <w:r>
              <w:rPr/>
              <w:t>578</w:t>
            </w:r>
          </w:p>
          <w:p>
            <w:pPr>
              <w:pStyle w:val="Normal"/>
              <w:rPr/>
            </w:pPr>
            <w:r>
              <w:rPr/>
              <w:t>2180</w:t>
            </w:r>
          </w:p>
          <w:p>
            <w:pPr>
              <w:pStyle w:val="Normal"/>
              <w:rPr/>
            </w:pPr>
            <w:r>
              <w:rPr/>
              <w:t>6587</w:t>
            </w:r>
          </w:p>
          <w:p>
            <w:pPr>
              <w:pStyle w:val="Normal"/>
              <w:rPr/>
            </w:pPr>
            <w:r>
              <w:rPr/>
              <w:t>11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9627</w:t>
            </w:r>
          </w:p>
          <w:p>
            <w:pPr>
              <w:pStyle w:val="Normal"/>
              <w:rPr/>
            </w:pPr>
            <w:r>
              <w:rPr/>
              <w:t>6294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12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2</w:t>
            </w:r>
          </w:p>
          <w:p>
            <w:pPr>
              <w:pStyle w:val="Normal"/>
              <w:rPr/>
            </w:pPr>
            <w:r>
              <w:rPr/>
              <w:t>9167</w:t>
            </w:r>
          </w:p>
          <w:p>
            <w:pPr>
              <w:pStyle w:val="Normal"/>
              <w:rPr/>
            </w:pP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4384</w:t>
            </w:r>
          </w:p>
          <w:p>
            <w:pPr>
              <w:pStyle w:val="Normal"/>
              <w:rPr/>
            </w:pPr>
            <w:r>
              <w:rPr/>
              <w:t>2121</w:t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  <w:t>96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8</w:t>
            </w:r>
          </w:p>
          <w:p>
            <w:pPr>
              <w:pStyle w:val="Normal"/>
              <w:rPr/>
            </w:pPr>
            <w:r>
              <w:rPr/>
              <w:t>738</w:t>
            </w:r>
          </w:p>
          <w:p>
            <w:pPr>
              <w:pStyle w:val="Normal"/>
              <w:rPr/>
            </w:pPr>
            <w:r>
              <w:rPr/>
              <w:t>304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9</w:t>
            </w:r>
          </w:p>
          <w:p>
            <w:pPr>
              <w:pStyle w:val="Normal"/>
              <w:rPr/>
            </w:pPr>
            <w:r>
              <w:rPr/>
              <w:t>3169</w:t>
            </w:r>
          </w:p>
        </w:tc>
      </w:tr>
      <w:tr>
        <w:trPr>
          <w:trHeight w:val="8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ВСЕГО ДЕБИТОРСКАЯ ЗАДОЛЖЕНН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24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88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93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9159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ДЕБИТОРСКАЯ  ЗАДОЛЖЕННОСТЬ    351  СЧЕТ      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 КВ   2005 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261"/>
        <w:gridCol w:w="1121"/>
        <w:gridCol w:w="1261"/>
        <w:gridCol w:w="1261"/>
      </w:tblGrid>
      <w:tr>
        <w:trPr>
          <w:trHeight w:val="28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БИТОРСК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ОЕ САЛЬД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01.07.05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ЧНОЕ САЛЬДО НА 01.10.05г</w:t>
            </w:r>
          </w:p>
        </w:tc>
      </w:tr>
      <w:tr>
        <w:trPr>
          <w:trHeight w:val="28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, 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УКАЗА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БОЛЕЕ  КРУП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ИК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СР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72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6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1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640</w:t>
            </w:r>
          </w:p>
        </w:tc>
      </w:tr>
      <w:tr>
        <w:trPr>
          <w:trHeight w:val="28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  ЧИСЛЕ: УКАЗА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НЫХ  ДОЛЖНИК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Д  ТРАНСИ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8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44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45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5</w:t>
            </w:r>
          </w:p>
        </w:tc>
      </w:tr>
      <w:tr>
        <w:trPr>
          <w:trHeight w:val="28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OLYSACK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LASTIC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7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5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7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331</w:t>
            </w:r>
          </w:p>
        </w:tc>
      </w:tr>
      <w:tr>
        <w:trPr>
          <w:trHeight w:val="28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F.D. LEHMAN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98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576</w:t>
            </w:r>
          </w:p>
        </w:tc>
      </w:tr>
      <w:tr>
        <w:trPr>
          <w:trHeight w:val="28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ЕРЕЖНОЧЕЛНИНСК  КБ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97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281</w:t>
            </w:r>
          </w:p>
        </w:tc>
      </w:tr>
      <w:tr>
        <w:trPr>
          <w:trHeight w:val="28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ИНТЕР-ХОЛ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94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9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АКС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76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50</w:t>
            </w:r>
          </w:p>
        </w:tc>
      </w:tr>
      <w:tr>
        <w:trPr>
          <w:trHeight w:val="28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КРОМВЕЛЬ  АБ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sz w:val="16"/>
                <w:szCs w:val="16"/>
              </w:rPr>
              <w:t>108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О АЛТЫН  НАН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42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93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4819</w:t>
            </w:r>
          </w:p>
        </w:tc>
      </w:tr>
      <w:tr>
        <w:trPr>
          <w:trHeight w:val="3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НАН  ОНЕМДЕР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75</w:t>
            </w:r>
          </w:p>
        </w:tc>
      </w:tr>
      <w:tr>
        <w:trPr>
          <w:trHeight w:val="28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Н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7</w:t>
            </w:r>
          </w:p>
        </w:tc>
      </w:tr>
      <w:tr>
        <w:trPr>
          <w:trHeight w:val="41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ПОЛИГРАФОФОРМЛЕНИЕ ФЛЕКС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3</w:t>
            </w:r>
          </w:p>
        </w:tc>
      </w:tr>
      <w:tr>
        <w:trPr>
          <w:trHeight w:val="53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ЕБИТОР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2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6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1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640</w:t>
            </w:r>
          </w:p>
        </w:tc>
      </w:tr>
    </w:tbl>
    <w:p>
      <w:pPr>
        <w:pStyle w:val="BodyTextIndent2"/>
        <w:widowControl/>
        <w:spacing w:before="120" w:after="0"/>
        <w:ind w:left="284" w:hanging="0"/>
        <w:rPr/>
      </w:pPr>
      <w:r>
        <w:rPr/>
      </w:r>
    </w:p>
    <w:p>
      <w:pPr>
        <w:pStyle w:val="BodyTextIndent2"/>
        <w:widowControl/>
        <w:spacing w:before="120" w:after="0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БИТОРСКАЯ  ЗАДОЛЖЕННОСТЬ    303  СЧЕТ         </w:t>
      </w:r>
      <w:r>
        <w:rPr>
          <w:lang w:val="en-US"/>
        </w:rPr>
        <w:t>I</w:t>
      </w:r>
      <w:r>
        <w:rPr/>
        <w:t xml:space="preserve">   </w:t>
      </w:r>
      <w:r>
        <w:rPr>
          <w:lang w:val="en-US"/>
        </w:rPr>
        <w:t>I</w:t>
      </w:r>
      <w:r>
        <w:rPr/>
        <w:t xml:space="preserve">   </w:t>
      </w:r>
      <w:r>
        <w:rPr>
          <w:lang w:val="en-US"/>
        </w:rPr>
        <w:t>I</w:t>
      </w:r>
      <w:r>
        <w:rPr/>
        <w:t xml:space="preserve">    КВ   2005 г</w:t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850"/>
        <w:gridCol w:w="1276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 xml:space="preserve">ВИД ДЕБИТОРСКОЙ 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НАЧАЛЬНОЕ САЛЬДО</w:t>
            </w:r>
          </w:p>
          <w:p>
            <w:pPr>
              <w:pStyle w:val="Normal"/>
              <w:rPr/>
            </w:pPr>
            <w:r>
              <w:rPr/>
              <w:t>НА 01.07.0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ДЕБ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КОНЕЧНОЕ САЛЬДОНА 01.10.05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Финский Красный Кр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35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352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ВСЕГО ДЕБИТОРСКАЯ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35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3524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Indent2"/>
        <w:widowControl/>
        <w:spacing w:before="120" w:after="0"/>
        <w:ind w:left="284" w:hanging="0"/>
        <w:rPr/>
      </w:pPr>
      <w:r>
        <w:rPr/>
      </w:r>
    </w:p>
    <w:p>
      <w:pPr>
        <w:pStyle w:val="BodyTextIndent2"/>
        <w:widowControl/>
        <w:spacing w:before="120" w:after="0"/>
        <w:ind w:left="284" w:hanging="0"/>
        <w:rPr/>
      </w:pPr>
      <w:r>
        <w:rPr/>
        <w:t>В таблице следует выделить задолженность по десяти крупнейшим должникам эмитента с указанием их наименования и местонахождения (город, страна).</w:t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  <w:t>В случае возникновения вопросов Биржа имеет право запросить более подробную информацию о составе дебиторской задолженности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before="360" w:after="0"/>
        <w:ind w:left="284" w:hanging="284"/>
        <w:jc w:val="both"/>
        <w:rPr/>
      </w:pPr>
      <w:r>
        <w:rPr/>
        <w:t xml:space="preserve">Займы. Информация по данному вопросу должна быть представлена по следующим формам:                          </w:t>
      </w:r>
      <w:r>
        <w:rPr>
          <w:color w:val="000000"/>
          <w:sz w:val="16"/>
        </w:rPr>
        <w:t>(на отчетную дату, в тыс. тенге)</w:t>
      </w:r>
    </w:p>
    <w:p>
      <w:pPr>
        <w:pStyle w:val="Normal"/>
        <w:rPr/>
      </w:pPr>
      <w:r>
        <w:rPr>
          <w:b/>
        </w:rPr>
        <w:t xml:space="preserve">ЗАЙМЫ     </w:t>
      </w:r>
      <w:r>
        <w:rPr>
          <w:b/>
          <w:lang w:val="en-US"/>
        </w:rPr>
        <w:t>III</w:t>
      </w:r>
      <w:r>
        <w:rPr>
          <w:b/>
        </w:rPr>
        <w:t xml:space="preserve"> квартал 200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iia"/>
        <w:numPr>
          <w:ilvl w:val="0"/>
          <w:numId w:val="0"/>
        </w:numPr>
        <w:spacing w:before="0" w:after="0"/>
        <w:ind w:left="426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5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63"/>
        <w:gridCol w:w="735"/>
        <w:gridCol w:w="705"/>
        <w:gridCol w:w="811"/>
        <w:gridCol w:w="706"/>
        <w:gridCol w:w="463"/>
        <w:gridCol w:w="900"/>
        <w:gridCol w:w="540"/>
        <w:gridCol w:w="799"/>
        <w:gridCol w:w="756"/>
        <w:gridCol w:w="636"/>
        <w:gridCol w:w="741"/>
        <w:gridCol w:w="703"/>
        <w:gridCol w:w="580"/>
        <w:gridCol w:w="776"/>
        <w:gridCol w:w="636"/>
        <w:gridCol w:w="703"/>
        <w:gridCol w:w="566"/>
        <w:gridCol w:w="696"/>
        <w:gridCol w:w="660"/>
      </w:tblGrid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5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.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ое сальдо на 01.07.05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ечное сальдо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а по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а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</w:t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.10.05г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г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г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г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г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у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ют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тенге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ния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3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юта         т.тенге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едитдогово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.. тенге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г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г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г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нг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нг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Казкоммерцбан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5 от 24.11.04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г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37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75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9.06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75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Казкоммерцбан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86 от 19.01.05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3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7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333,33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1.08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666,67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33,34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333,32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Казкоммерцбан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5 от 03.06.0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415,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8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415,9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7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5.08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415,9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81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Кред.Товар АК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3/05 от 01.02.05г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г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4"/>
                <w:szCs w:val="14"/>
              </w:rPr>
              <w:t>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2.08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г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945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11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14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976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666,67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333,37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866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333,32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415,9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981</w:t>
            </w:r>
          </w:p>
        </w:tc>
      </w:tr>
    </w:tbl>
    <w:p>
      <w:pPr>
        <w:pStyle w:val="Iiia"/>
        <w:numPr>
          <w:ilvl w:val="0"/>
          <w:numId w:val="0"/>
        </w:numPr>
        <w:spacing w:before="0" w:after="0"/>
        <w:ind w:left="426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Iiia"/>
        <w:numPr>
          <w:ilvl w:val="0"/>
          <w:numId w:val="0"/>
        </w:numPr>
        <w:spacing w:before="0" w:after="0"/>
        <w:ind w:left="426" w:hanging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Iiia"/>
        <w:numPr>
          <w:ilvl w:val="0"/>
          <w:numId w:val="0"/>
        </w:numPr>
        <w:spacing w:before="0" w:after="0"/>
        <w:ind w:left="426" w:hanging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Iiia"/>
        <w:numPr>
          <w:ilvl w:val="0"/>
          <w:numId w:val="7"/>
        </w:numPr>
        <w:tabs>
          <w:tab w:val="clear" w:pos="720"/>
          <w:tab w:val="left" w:pos="425" w:leader="none"/>
          <w:tab w:val="left" w:pos="454" w:leader="none"/>
        </w:tabs>
        <w:spacing w:before="360" w:after="0"/>
        <w:ind w:left="425" w:hanging="425"/>
        <w:jc w:val="both"/>
        <w:rPr/>
      </w:pPr>
      <w:r>
        <w:rPr/>
        <w:t>Кредиторская задолженность, связанная с осуществлением основной деятельности (задолженность перед поставщиками, авансы полученные и т.д.) должна быть представлена по следующей форме:</w:t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  <w:t>В таблице следует выделить задолженность по десяти крупнейшим кредиторам эмитента с указанием их наименования и местонахождения (город, страна).</w:t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53"/>
        <w:gridCol w:w="993"/>
        <w:gridCol w:w="1559"/>
        <w:gridCol w:w="1559"/>
        <w:gridCol w:w="1701"/>
        <w:gridCol w:w="851"/>
        <w:gridCol w:w="1696"/>
      </w:tblGrid>
      <w:tr>
        <w:trPr>
          <w:trHeight w:val="315" w:hRule="atLeast"/>
        </w:trPr>
        <w:tc>
          <w:tcPr>
            <w:tcW w:w="14029" w:type="dxa"/>
            <w:gridSpan w:val="8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Расшифровка кредиторской задолженности </w:t>
            </w:r>
          </w:p>
        </w:tc>
      </w:tr>
      <w:tr>
        <w:trPr>
          <w:trHeight w:val="255" w:hRule="atLeast"/>
        </w:trPr>
        <w:tc>
          <w:tcPr>
            <w:tcW w:w="14029" w:type="dxa"/>
            <w:gridSpan w:val="8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за 3 Квартал 2005 г.</w:t>
            </w:r>
          </w:p>
        </w:tc>
      </w:tr>
      <w:tr>
        <w:trPr>
          <w:trHeight w:val="225" w:hRule="atLeast"/>
        </w:trPr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альдо на начало периода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ороты за период</w:t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альдо на конец периода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</w:t>
            </w:r>
          </w:p>
        </w:tc>
        <w:tc>
          <w:tcPr>
            <w:tcW w:w="5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именование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б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реди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б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реди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бет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редит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1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ймы банков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9 454 124,4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341 109 201,9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1 341 417 485,1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9 762 407,71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1.1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ймы банков (в тенге)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3 700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338 943 470,5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340 000 00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4 756 529,48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1.2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ймы банков (в валюте)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 754 124,4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165 731,4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17 485,1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 005 878,23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3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 000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0 000 0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900 000 00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 000 000,0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1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по простым акциям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8 073,2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8 073,2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2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по привилегированным акциям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7 622,0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7 202,05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1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рпоративный подоходный налог к выплат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735 0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735 00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3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ДС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658 325,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 359 191,4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 597 925,1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897 058,71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5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й налог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 090,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876 277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876 84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00 653,02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5.1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й налог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4 762,8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698 207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976 867,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3 423,62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5.2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ое страховани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285 327,2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78 07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899 972,2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7 229,4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6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емельный налог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 835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 83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7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лог на имуществ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2 85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2 85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8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лог на транспор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0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00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9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налоги, сборы и обязательные платежи в бюджет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 659,1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852 093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805 459,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1 025,3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1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полученные под поставку товарно-материальных запасов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3 191 794,3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7 829 591,7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2 868 836,0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8 231 038,68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1.1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полученные под поставку товарно-материальных запасов (в тенге)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4 338,58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5 928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205,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 616,08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1.2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полученные под поставку товарно-материальных запасов (в валюте)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 767 455,7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7 493 663,7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2 849 630,5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8 123 422,6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1.4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полученные под поставку этикета (в тенге)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00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000,0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оплат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 158 259,38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96 278 763,5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317 495 615,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8 375 110,93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.1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ставщиками  за ТМЦ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021 292,8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9 684 539,4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2 229 137,8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565 891,31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.2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ставщиками по столово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4 064,0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22 642,1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 179 087,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 980 509,46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.3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дрядчиками за работы и услуг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619 474,7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 506 157,5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 753 570,5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866 887,68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.4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ставщиками услуг в валют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96,4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96,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.5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ставщиками ТМЦ в валют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93 427,7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2 563 928,0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8 332 322,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961 822,48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1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ерсоналом по оплате труд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635 980,0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 072 043,5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 014 345,9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578 282,47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1.1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ерсоналом по оплате труд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592 153,6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 072 043,5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 014 345,9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534 456,07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1.2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начисл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826,4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826,4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2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долженность должностным лицам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 968,8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9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068,87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4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ознаграждения к оплат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557 787,9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277 502,2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 678 183,5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/>
                <w:sz w:val="16"/>
                <w:szCs w:val="16"/>
              </w:rPr>
              <w:t>19 958 469,16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4.1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ознаграждения к оплате (в тенге)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256 894,7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238 036,9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 055 308,8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074 166,67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4.2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ознаграждения к оплате (в валюте)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 893,1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465,3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22 874,6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884 302,49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6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по накопительному пенсионному фонду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942 856,1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212 504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718 828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449 180,19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7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15 514,2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901 312,5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787 593,5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-498 204,71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7.1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четы с контрагентам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19 386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701 703,4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728 710,2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-1 453 607,15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7.2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четы по исполнительным листам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 253,2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9 609,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 329,2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 973,44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7.4</w:t>
            </w:r>
          </w:p>
        </w:tc>
        <w:tc>
          <w:tcPr>
            <w:tcW w:w="5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четы по подотчетным суммам (в тенге)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875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8 554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2 429,00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831 593 605,5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970 605 486,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078 094 796,6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071 877 122,84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  <w:t>КРЕДИТОРСКАЯ  ЗАДОЛЖЕННОСТЬ  СВЯЗАННАЯ С ОСУЩЕСТВЛЕНИЕМ  ОСНОВНОЙ ДЕЯТЕЛЬНОСТИ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       </w:t>
      </w:r>
      <w:r>
        <w:rPr/>
        <w:t>СЧЕТ</w:t>
      </w:r>
      <w:r>
        <w:rPr>
          <w:lang w:val="en-US"/>
        </w:rPr>
        <w:t xml:space="preserve">   671/1   I I  I      </w:t>
      </w:r>
      <w:r>
        <w:rPr/>
        <w:t>КВ</w:t>
      </w:r>
      <w:r>
        <w:rPr>
          <w:lang w:val="en-US"/>
        </w:rPr>
        <w:t xml:space="preserve">  2005</w:t>
      </w:r>
      <w:r>
        <w:rPr/>
        <w:t>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418"/>
        <w:gridCol w:w="1559"/>
        <w:gridCol w:w="1701"/>
      </w:tblGrid>
      <w:tr>
        <w:trPr>
          <w:trHeight w:val="8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ИД   КРЕДИТОРСКОЙ 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 01.07.0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ЧНОЕ САЛЬД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 01.10.05г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ДОЛГОСРОЧНА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-----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-------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--------------------</w:t>
            </w:r>
          </w:p>
        </w:tc>
      </w:tr>
      <w:tr>
        <w:trPr>
          <w:trHeight w:val="6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В ТОМ  ЧИСЛЕ: СЛЕДУЕТ  УКАЗАТЬ  НАИБОЛЕЕ  КРУПНЫХ  КРЕДИ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КРАТКОСРОЧНА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38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102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110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465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В  ТОМ  ЧИСЛЕ:  СЛЕДУЕТ  УКАЗАТЬ</w:t>
            </w:r>
          </w:p>
          <w:p>
            <w:pPr>
              <w:pStyle w:val="Normal"/>
              <w:rPr/>
            </w:pPr>
            <w:r>
              <w:rPr/>
              <w:t>НАИБОЛЕЕ  КРУПНЫХ  КРЕДИ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ТОО  ИТРА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7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86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1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ТОО  МАТРИЦА Л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3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lang w:val="en-US"/>
              </w:rPr>
              <w:t>4752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20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 xml:space="preserve">ТОО ЗЕРНОКОНТРАК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1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7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lang w:val="en-US"/>
              </w:rPr>
              <w:t>5664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ТОО ЛИДЕР-С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2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 xml:space="preserve">4954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24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lang w:val="en-US"/>
              </w:rPr>
              <w:t>VAN</w:t>
            </w:r>
            <w:r>
              <w:rPr/>
              <w:t xml:space="preserve">  </w:t>
            </w:r>
            <w:r>
              <w:rPr>
                <w:lang w:val="en-US"/>
              </w:rPr>
              <w:t>ME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265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ИРАНТИ  ГЕРМ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56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69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28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ТОО АЛТЫН  ОРТА  ДА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6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2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1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48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ТОО    ИВОЛГА ХОЛД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27</w:t>
            </w:r>
            <w:r>
              <w:rPr/>
              <w:t xml:space="preserve">50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3</w:t>
            </w:r>
            <w:r>
              <w:rPr>
                <w:lang w:val="en-US"/>
              </w:rPr>
              <w:t>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0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ОАО  ЛЮБИНСКИЙ  М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65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lang w:val="en-US"/>
              </w:rPr>
              <w:t>7</w:t>
            </w:r>
            <w:r>
              <w:rPr/>
              <w:t>23</w:t>
            </w:r>
            <w:r>
              <w:rPr>
                <w:lang w:val="en-US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670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ВСЕГО КРЕДИТОРСКАЯ</w:t>
            </w:r>
          </w:p>
          <w:p>
            <w:pPr>
              <w:pStyle w:val="Normal"/>
              <w:rPr/>
            </w:pPr>
            <w:r>
              <w:rPr/>
              <w:t>ЗАДОЛ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38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102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110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4652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шифровка кредиторской задолженности по состоянию на 01.10.05г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</w:t>
      </w:r>
      <w:r>
        <w:rPr>
          <w:b/>
        </w:rPr>
        <w:t>3 квартал                                  Счет 671/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54"/>
        <w:gridCol w:w="1523"/>
        <w:gridCol w:w="1260"/>
        <w:gridCol w:w="1080"/>
        <w:gridCol w:w="1620"/>
      </w:tblGrid>
      <w:tr>
        <w:trPr>
          <w:trHeight w:val="10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риятий кредитор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Начальное сальдо на 01.07.200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Конечное сальдо на 01.10.2005 г.</w:t>
            </w:r>
          </w:p>
        </w:tc>
      </w:tr>
      <w:tr>
        <w:trPr>
          <w:trHeight w:val="29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Казахтелеком</w:t>
            </w:r>
          </w:p>
          <w:p>
            <w:pPr>
              <w:pStyle w:val="Normal"/>
              <w:rPr/>
            </w:pPr>
            <w:r>
              <w:rPr/>
              <w:t>Профком  АО Бан-сулу»</w:t>
            </w:r>
          </w:p>
          <w:p>
            <w:pPr>
              <w:pStyle w:val="Normal"/>
              <w:rPr/>
            </w:pPr>
            <w:r>
              <w:rPr/>
              <w:t>ТОО «Матрица ЛТД»</w:t>
            </w:r>
          </w:p>
          <w:p>
            <w:pPr>
              <w:pStyle w:val="Normal"/>
              <w:rPr/>
            </w:pPr>
            <w:r>
              <w:rPr/>
              <w:t>ТОО ТЭК «Нуртранссервис»</w:t>
            </w:r>
          </w:p>
          <w:p>
            <w:pPr>
              <w:pStyle w:val="Normal"/>
              <w:rPr/>
            </w:pPr>
            <w:r>
              <w:rPr/>
              <w:t xml:space="preserve">ТОО «Прима» </w:t>
            </w:r>
          </w:p>
          <w:p>
            <w:pPr>
              <w:pStyle w:val="Normal"/>
              <w:rPr/>
            </w:pPr>
            <w:r>
              <w:rPr/>
              <w:t>ТОО «Трансспец сервис»</w:t>
            </w:r>
          </w:p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227</w:t>
            </w:r>
          </w:p>
          <w:p>
            <w:pPr>
              <w:pStyle w:val="Normal"/>
              <w:rPr/>
            </w:pPr>
            <w:r>
              <w:rPr/>
              <w:t>22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96</w:t>
            </w:r>
          </w:p>
          <w:p>
            <w:pPr>
              <w:pStyle w:val="Normal"/>
              <w:rPr/>
            </w:pPr>
            <w:r>
              <w:rPr/>
              <w:t>7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217</w:t>
            </w:r>
          </w:p>
          <w:p>
            <w:pPr>
              <w:pStyle w:val="Normal"/>
              <w:rPr/>
            </w:pPr>
            <w:r>
              <w:rPr/>
              <w:t xml:space="preserve">701 </w:t>
            </w:r>
          </w:p>
          <w:p>
            <w:pPr>
              <w:pStyle w:val="Normal"/>
              <w:rPr/>
            </w:pPr>
            <w:r>
              <w:rPr/>
              <w:t>53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68</w:t>
            </w:r>
          </w:p>
          <w:p>
            <w:pPr>
              <w:pStyle w:val="Normal"/>
              <w:rPr/>
            </w:pPr>
            <w:r>
              <w:rPr/>
              <w:t>4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899</w:t>
            </w:r>
          </w:p>
          <w:p>
            <w:pPr>
              <w:pStyle w:val="Normal"/>
              <w:rPr/>
            </w:pPr>
            <w:r>
              <w:rPr/>
              <w:t>728</w:t>
            </w:r>
          </w:p>
          <w:p>
            <w:pPr>
              <w:pStyle w:val="Normal"/>
              <w:rPr/>
            </w:pPr>
            <w:r>
              <w:rPr/>
              <w:t>59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71</w:t>
            </w:r>
          </w:p>
          <w:p>
            <w:pPr>
              <w:pStyle w:val="Normal"/>
              <w:rPr/>
            </w:pPr>
            <w:r>
              <w:rPr/>
              <w:t>7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856</w:t>
            </w:r>
          </w:p>
          <w:p>
            <w:pPr>
              <w:pStyle w:val="Normal"/>
              <w:rPr/>
            </w:pPr>
            <w:r>
              <w:rPr/>
              <w:t>254</w:t>
            </w:r>
          </w:p>
          <w:p>
            <w:pPr>
              <w:pStyle w:val="Normal"/>
              <w:rPr/>
            </w:pPr>
            <w:r>
              <w:rPr/>
              <w:t>28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2</w:t>
            </w:r>
          </w:p>
          <w:p>
            <w:pPr>
              <w:pStyle w:val="Normal"/>
              <w:rPr/>
            </w:pPr>
            <w:r>
              <w:rPr/>
              <w:t>287</w:t>
            </w:r>
          </w:p>
          <w:p>
            <w:pPr>
              <w:pStyle w:val="Normal"/>
              <w:rPr/>
            </w:pPr>
            <w:r>
              <w:rPr/>
              <w:t>21096</w:t>
            </w:r>
          </w:p>
          <w:p>
            <w:pPr>
              <w:pStyle w:val="Normal"/>
              <w:rPr/>
            </w:pPr>
            <w:r>
              <w:rPr/>
              <w:t>5460</w:t>
            </w:r>
          </w:p>
        </w:tc>
      </w:tr>
      <w:tr>
        <w:trPr>
          <w:trHeight w:val="5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ВСЕГО КРЕДИТОРСКАЯ ЗАДОЛЖЕННО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28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92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93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29867</w:t>
            </w:r>
          </w:p>
        </w:tc>
      </w:tr>
    </w:tbl>
    <w:p>
      <w:pPr>
        <w:pStyle w:val="Normal"/>
        <w:rPr/>
      </w:pPr>
      <w:r>
        <w:rPr/>
        <w:t>КРЕДИТОРСКАЯ  ЗАДОЛЖЕННОСТЬ  СВЯЗАННАЯ С ОСУЩЕСТВЛЕНИЕМ  ОСНОВНОЙ ДЕЯТЕЛЬНОСТИ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       </w:t>
      </w:r>
      <w:r>
        <w:rPr/>
        <w:t>СЧЕТ</w:t>
      </w:r>
      <w:r>
        <w:rPr>
          <w:lang w:val="en-US"/>
        </w:rPr>
        <w:t xml:space="preserve">   661/1   I I  I      </w:t>
      </w:r>
      <w:r>
        <w:rPr/>
        <w:t>КВ</w:t>
      </w:r>
      <w:r>
        <w:rPr>
          <w:lang w:val="en-US"/>
        </w:rPr>
        <w:t xml:space="preserve">  2005</w:t>
      </w:r>
      <w:r>
        <w:rPr/>
        <w:t>г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134"/>
        <w:gridCol w:w="1134"/>
        <w:gridCol w:w="1843"/>
      </w:tblGrid>
      <w:tr>
        <w:trPr>
          <w:trHeight w:val="8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ИД   КРЕДИТОРСКОЙ 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ДО НА  01.07.0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ЧНОЕ САЛЬД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  <w:t>НА</w:t>
            </w:r>
            <w:r>
              <w:rPr>
                <w:sz w:val="16"/>
                <w:szCs w:val="16"/>
                <w:lang w:val="en-US"/>
              </w:rPr>
              <w:t xml:space="preserve">  01.10.05</w:t>
            </w:r>
            <w:r>
              <w:rPr>
                <w:sz w:val="16"/>
                <w:szCs w:val="16"/>
              </w:rPr>
              <w:t>г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Jensen Import and Exsport LL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32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37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96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91647</w:t>
            </w:r>
          </w:p>
        </w:tc>
      </w:tr>
      <w:tr>
        <w:trPr>
          <w:trHeight w:val="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OO Bahor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28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53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25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ВСЕГО КРЕДИТОРСКАЯ</w:t>
            </w:r>
          </w:p>
          <w:p>
            <w:pPr>
              <w:pStyle w:val="Normal"/>
              <w:rPr/>
            </w:pPr>
            <w:r>
              <w:rPr/>
              <w:t>ЗАДОЛЖЕН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32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65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49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166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</w:tabs>
        <w:spacing w:before="360" w:after="0"/>
        <w:ind w:left="357" w:hanging="357"/>
        <w:jc w:val="both"/>
        <w:rPr/>
      </w:pPr>
      <w:r>
        <w:br w:type="page"/>
      </w:r>
      <w:r>
        <w:rPr/>
        <w:t>Анализ финансовых результатов. Информация по данному вопросу должна быть представлена по следующей форме:</w:t>
      </w:r>
    </w:p>
    <w:p>
      <w:pPr>
        <w:pStyle w:val="Normal"/>
        <w:widowControl/>
        <w:spacing w:before="0" w:after="0"/>
        <w:ind w:right="240" w:hanging="0"/>
        <w:jc w:val="right"/>
        <w:rPr/>
      </w:pPr>
      <w:r>
        <w:rPr/>
        <w:t>(на отчетную дату, в тыс. тенге)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333"/>
        <w:gridCol w:w="1247"/>
        <w:gridCol w:w="1247"/>
      </w:tblGrid>
      <w:tr>
        <w:trPr/>
        <w:tc>
          <w:tcPr>
            <w:tcW w:w="4820" w:type="dxa"/>
            <w:tcBorders>
              <w:top w:val="single" w:sz="12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/>
              <w:t>Статьи доходов / расходов</w:t>
            </w:r>
          </w:p>
        </w:tc>
        <w:tc>
          <w:tcPr>
            <w:tcW w:w="133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иод</w:t>
              <w:br/>
              <w:t>с начала года 2005г</w:t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иод</w:t>
              <w:br/>
              <w:t>с начала года 2004г.</w:t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ич. /</w:t>
              <w:br/>
              <w:t>уменьш., %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ходы от реализации, всего</w:t>
            </w:r>
          </w:p>
        </w:tc>
        <w:tc>
          <w:tcPr>
            <w:tcW w:w="1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81352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82056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5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Кондитерских изделий, всего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671361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663164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6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сахаристы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2066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конфет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9148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шокола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798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карамел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7263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Мармелад. зефи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43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Драже, ирис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612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мучные изде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647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Макаронных изделий, всего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Прочая реализац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b/>
                <w:sz w:val="16"/>
              </w:rPr>
              <w:t>Реализовано на экспорт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8306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в том числе: Готовая продукц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83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мучнистые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6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харистые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767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чие доходы  свернуто 701-801-расходы периода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9991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8892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4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В том числе  реализация ТМЗ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75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88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6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sz w:val="16"/>
              </w:rPr>
              <w:t>указать раздельно по видам доходов Мука на экспорт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2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1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сходы, всего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601185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559916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6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в том числе: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сырье, материал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7738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0591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67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Прочие  расходы - в том числе: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8273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007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65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электроэнергия + топлив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58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13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35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ремонтные работ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821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47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136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амортизац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05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52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21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заработная пла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974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336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48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  <w:t>отчисления с заработной плат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27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23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46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  <w:t>налоговые платежи (выделить наиболее существенные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65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70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1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  <w:t>общие и административные (выделить наиболее существенные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215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913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33</w:t>
            </w:r>
          </w:p>
        </w:tc>
      </w:tr>
      <w:tr>
        <w:trPr>
          <w:trHeight w:val="190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по реализаци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813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746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143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по выплатам вознаграждения банку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654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85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670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по курсовой разниц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3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8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57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Расходы не  относящиеся к получению СГ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24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08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14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Чистый дох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</w:t>
            </w:r>
            <w:r>
              <w:rPr>
                <w:sz w:val="16"/>
              </w:rPr>
              <w:t>801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221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34</w:t>
            </w:r>
          </w:p>
        </w:tc>
      </w:tr>
    </w:tbl>
    <w:p>
      <w:pPr>
        <w:pStyle w:val="Normal"/>
        <w:widowControl/>
        <w:spacing w:before="0" w:after="0"/>
        <w:ind w:right="240" w:hanging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/>
        <w:spacing w:before="0" w:after="0"/>
        <w:ind w:right="240" w:hanging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jc w:val="both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spacing w:before="360" w:after="0"/>
        <w:jc w:val="both"/>
        <w:rPr/>
      </w:pPr>
      <w:r>
        <w:rPr/>
        <w:t>Иная существенная информация, касающаяся деятельности эмитента за отчетный период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1  В </w:t>
            </w:r>
            <w:r>
              <w:rPr>
                <w:rFonts w:cs="Arial Narrow" w:ascii="Arial Narrow" w:hAnsi="Arial Narrow"/>
                <w:sz w:val="24"/>
                <w:lang w:val="en-US"/>
              </w:rPr>
              <w:t>III</w:t>
            </w:r>
            <w:r>
              <w:rPr>
                <w:rFonts w:cs="Arial Narrow" w:ascii="Arial Narrow" w:hAnsi="Arial Narrow"/>
                <w:sz w:val="24"/>
              </w:rPr>
              <w:t>-</w:t>
            </w:r>
            <w:r>
              <w:rPr>
                <w:rFonts w:cs="Arial Narrow" w:ascii="Arial Narrow" w:hAnsi="Arial Narrow"/>
                <w:sz w:val="24"/>
                <w:lang w:val="en-US"/>
              </w:rPr>
              <w:t>e</w:t>
            </w:r>
            <w:r>
              <w:rPr>
                <w:rFonts w:cs="Arial Narrow" w:ascii="Arial Narrow" w:hAnsi="Arial Narrow"/>
                <w:sz w:val="24"/>
              </w:rPr>
              <w:t>м квартале 2005 года на АО «Баян-Сулу» в производственную мощность введно в эксплуатацию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Конфетный цех: линия «Макат </w:t>
            </w:r>
            <w:r>
              <w:rPr>
                <w:rFonts w:cs="Arial Narrow" w:ascii="Arial Narrow" w:hAnsi="Arial Narrow"/>
                <w:sz w:val="24"/>
                <w:lang w:val="en-US"/>
              </w:rPr>
              <w:t>HLM</w:t>
            </w:r>
            <w:r>
              <w:rPr>
                <w:rFonts w:cs="Arial Narrow" w:ascii="Arial Narrow" w:hAnsi="Arial Narrow"/>
                <w:sz w:val="24"/>
              </w:rPr>
              <w:t>-35” могульная установка 1990г выпуска. Дата ввода 01.09.05г, стоимость 5 025840 тенге. Инвентарный № 296, потребляемая мощность 26,1кВт.  Производительность 0-35 лотков в минуту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Бисквитный цех: линия по производству зефира. БМ-3328.00.00ПС,2004г выпуска, инвентарный № 493, стоимость 3 358 7850 тенге, производительность до 200кг/час, установочная мощность1,1 кВт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pacing w:before="120" w:after="0"/>
              <w:textAlignment w:val="auto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В  </w:t>
            </w:r>
            <w:r>
              <w:rPr>
                <w:rFonts w:cs="Arial Narrow" w:ascii="Arial Narrow" w:hAnsi="Arial Narrow"/>
                <w:sz w:val="24"/>
                <w:lang w:val="en-US"/>
              </w:rPr>
              <w:t>III</w:t>
            </w:r>
            <w:r>
              <w:rPr>
                <w:rFonts w:cs="Arial Narrow" w:ascii="Arial Narrow" w:hAnsi="Arial Narrow"/>
                <w:sz w:val="24"/>
              </w:rPr>
              <w:t>-ем  квартале 2005г  ведена в эксплуатацию линия по производству конфет с желейными корпусами. Новые виды: конфеты «Лето», конфеты «Южная ночь»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веден в эксплуатацию участок по производству зефира на цитрусовом пектине. Новые виды: зефир «Бело-розовый», «Зефир в шоколаде»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Для расширения ассортимента шоколада выпустили шоколад «Казахстанский», «Юбилейный»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3 В </w:t>
            </w:r>
            <w:r>
              <w:rPr>
                <w:rFonts w:cs="Arial Narrow" w:ascii="Arial Narrow" w:hAnsi="Arial Narrow"/>
                <w:sz w:val="24"/>
                <w:lang w:val="en-US"/>
              </w:rPr>
              <w:t>III</w:t>
            </w:r>
            <w:r>
              <w:rPr>
                <w:rFonts w:cs="Arial Narrow" w:ascii="Arial Narrow" w:hAnsi="Arial Narrow"/>
                <w:sz w:val="24"/>
              </w:rPr>
              <w:t>-</w:t>
            </w:r>
            <w:r>
              <w:rPr>
                <w:rFonts w:cs="Arial Narrow" w:ascii="Arial Narrow" w:hAnsi="Arial Narrow"/>
                <w:sz w:val="24"/>
                <w:lang w:val="en-US"/>
              </w:rPr>
              <w:t>e</w:t>
            </w:r>
            <w:r>
              <w:rPr>
                <w:rFonts w:cs="Arial Narrow" w:ascii="Arial Narrow" w:hAnsi="Arial Narrow"/>
                <w:sz w:val="24"/>
              </w:rPr>
              <w:t xml:space="preserve">м квартале 2005 года новый оптовый покупатель является ЧП. «Байтазина А.К.» в г. Атырау. </w:t>
            </w:r>
            <w:r>
              <w:rPr/>
              <w:t xml:space="preserve">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</w:rPr>
              <w:t>4.  Новые по</w:t>
            </w:r>
            <w:r>
              <w:rPr>
                <w:rFonts w:cs="Arial Narrow" w:ascii="Arial Narrow" w:hAnsi="Arial Narrow"/>
                <w:sz w:val="24"/>
                <w:lang w:val="en-US"/>
              </w:rPr>
              <w:t>c</w:t>
            </w:r>
            <w:r>
              <w:rPr>
                <w:rFonts w:cs="Arial Narrow" w:ascii="Arial Narrow" w:hAnsi="Arial Narrow"/>
                <w:sz w:val="24"/>
              </w:rPr>
              <w:t xml:space="preserve">тавщики в </w:t>
            </w:r>
            <w:r>
              <w:rPr>
                <w:rFonts w:cs="Arial Narrow" w:ascii="Arial Narrow" w:hAnsi="Arial Narrow"/>
                <w:sz w:val="24"/>
                <w:lang w:val="en-US"/>
              </w:rPr>
              <w:t>III</w:t>
            </w:r>
            <w:r>
              <w:rPr>
                <w:rFonts w:cs="Arial Narrow" w:ascii="Arial Narrow" w:hAnsi="Arial Narrow"/>
                <w:sz w:val="24"/>
              </w:rPr>
              <w:t>-</w:t>
            </w:r>
            <w:r>
              <w:rPr>
                <w:rFonts w:cs="Arial Narrow" w:ascii="Arial Narrow" w:hAnsi="Arial Narrow"/>
                <w:sz w:val="24"/>
                <w:lang w:val="en-US"/>
              </w:rPr>
              <w:t>e</w:t>
            </w:r>
            <w:r>
              <w:rPr>
                <w:rFonts w:cs="Arial Narrow" w:ascii="Arial Narrow" w:hAnsi="Arial Narrow"/>
                <w:sz w:val="24"/>
              </w:rPr>
              <w:t>м квартале 2005 года: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ЗАО «Сампласт», Россия.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ТОО «Карсвит», Караганда.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ТОО «</w:t>
            </w:r>
            <w:r>
              <w:rPr>
                <w:lang w:val="en-US"/>
              </w:rPr>
              <w:t>JZ</w:t>
            </w:r>
            <w:r>
              <w:rPr/>
              <w:t>-</w:t>
            </w:r>
            <w:r>
              <w:rPr>
                <w:lang w:val="en-US"/>
              </w:rPr>
              <w:t>PLAST</w:t>
            </w:r>
            <w:r>
              <w:rPr/>
              <w:t xml:space="preserve"> 2001 2001», Алматы.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“</w:t>
            </w:r>
            <w:r>
              <w:rPr>
                <w:lang w:val="en-US"/>
              </w:rPr>
              <w:t>Schwartauer</w:t>
            </w:r>
            <w:r>
              <w:rPr/>
              <w:t xml:space="preserve"> </w:t>
            </w:r>
            <w:r>
              <w:rPr>
                <w:lang w:val="en-US"/>
              </w:rPr>
              <w:t>WERKE</w:t>
            </w:r>
            <w:r>
              <w:rPr/>
              <w:t xml:space="preserve"> </w:t>
            </w:r>
            <w:r>
              <w:rPr>
                <w:lang w:val="en-US"/>
              </w:rPr>
              <w:t>GMBH</w:t>
            </w:r>
            <w:r>
              <w:rPr/>
              <w:t xml:space="preserve"> </w:t>
            </w:r>
            <w:r>
              <w:rPr>
                <w:lang w:val="en-US"/>
              </w:rPr>
              <w:t>Co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” какао </w:t>
            </w:r>
            <w:r>
              <w:rPr>
                <w:lang w:val="en-US"/>
              </w:rPr>
              <w:t>VERARBEITUNG</w:t>
            </w:r>
            <w:r>
              <w:rPr/>
              <w:t xml:space="preserve"> </w:t>
            </w:r>
            <w:r>
              <w:rPr>
                <w:lang w:val="en-US"/>
              </w:rPr>
              <w:t>BERLIN</w:t>
            </w:r>
            <w:r>
              <w:rPr/>
              <w:t>,Германия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ТОО</w:t>
            </w:r>
            <w:r>
              <w:rPr>
                <w:lang w:val="en-US"/>
              </w:rPr>
              <w:t xml:space="preserve"> «Aot-Kar”- </w:t>
            </w:r>
            <w:r>
              <w:rPr/>
              <w:t>Павлодар</w:t>
            </w:r>
            <w:r>
              <w:rPr>
                <w:lang w:val="en-US"/>
              </w:rPr>
              <w:t xml:space="preserve">.   </w:t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jc w:val="both"/>
        <w:rPr/>
      </w:pPr>
      <w:r>
        <w:rPr/>
        <w:t>Данные  по  производству в  групповом   ассортименте</w:t>
      </w:r>
    </w:p>
    <w:tbl>
      <w:tblPr>
        <w:tblW w:w="1395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023"/>
        <w:gridCol w:w="839"/>
        <w:gridCol w:w="851"/>
        <w:gridCol w:w="49"/>
        <w:gridCol w:w="1032"/>
        <w:gridCol w:w="49"/>
        <w:gridCol w:w="985"/>
        <w:gridCol w:w="862"/>
        <w:gridCol w:w="979"/>
        <w:gridCol w:w="1125"/>
        <w:gridCol w:w="75"/>
        <w:gridCol w:w="917"/>
        <w:gridCol w:w="68"/>
        <w:gridCol w:w="1000"/>
        <w:gridCol w:w="66"/>
        <w:gridCol w:w="1014"/>
        <w:gridCol w:w="880"/>
      </w:tblGrid>
      <w:tr>
        <w:trPr>
          <w:trHeight w:val="270" w:hRule="atLeast"/>
        </w:trPr>
        <w:tc>
          <w:tcPr>
            <w:tcW w:w="21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месяцев  2004 г          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дел. вес   </w:t>
            </w:r>
          </w:p>
        </w:tc>
        <w:tc>
          <w:tcPr>
            <w:tcW w:w="28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месяцев   2005 г          </w:t>
            </w:r>
          </w:p>
        </w:tc>
        <w:tc>
          <w:tcPr>
            <w:tcW w:w="11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дел. вес 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мене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рост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Темп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декс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-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общем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-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общем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е уд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ниже-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та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цен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тво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цена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ьеме %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тво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цена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ьеме(%)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вес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е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тыс.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(тыс.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ат.выраж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(тыс.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(тыс.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ат.выраж.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ат.выр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u w:val="single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тн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в нат.выр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тонн)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нге)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тенге)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.выр.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(тонн)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тенге)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тенге)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неж. выр   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. вы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тен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ежн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5.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6.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7.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8.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9.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10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11.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12.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13.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u w:val="single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КАРАМЕЛЬ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6,88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6,73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0,1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419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64,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>ГЛАЗИРОВАННАЯ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6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589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4,88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5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3925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,87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22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1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035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9,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30,63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33,27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2,6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2387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83,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НЕГЛАЗИРОВАННАЯ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76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0949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9,84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,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63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495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2,9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,16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3,0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401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6,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37,52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40,00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2,4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2806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79,7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2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6839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8,1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,1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28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8884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,01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,38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3,2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2045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3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u w:val="single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КОНФЕТЫ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6,59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7,02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4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135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72,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ГЛАЗИРОВАННЫЕ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57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3778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1,44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38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9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4707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7,7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,14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7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0929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0,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6,38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4,07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2,3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687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44,7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ГЛАЗИРОВАННЫЕ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38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7272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6,78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,07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25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8646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7,14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,80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1,2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1374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2,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5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32,97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31,08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1,8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822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58,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95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105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9,43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,4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17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13353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6,77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,94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0,5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2303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3,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,08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92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0,1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45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44,6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u w:val="single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МАРМЕЛАД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332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211,21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9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19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9,99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9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0,2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67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,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4,26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4,03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0,23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237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59,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u w:val="single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ИРИС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83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,08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5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7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95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8,73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49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0,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129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4,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,54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,53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0,0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97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66,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u w:val="single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ДРАЖЕ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5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08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9,86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46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944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5,72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2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0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864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2,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6,67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1,58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4,9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206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292,7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u w:val="single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ПЕЧЕНЬЕ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6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946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4,1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69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3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0731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1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44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,7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785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,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,6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6,17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1,32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5,1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212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309,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Т.Ч.   ПЕЧЕНЬЕ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9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57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,26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67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91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641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9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86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2,1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066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4,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,6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50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26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0,2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6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87,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ОРЕХОВЫЕ ПАЛОЧКИ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371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0,87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09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6,83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8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0,4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1281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6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5,92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0,68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5,2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95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13,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>ВАФЛИ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95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613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4,71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,4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690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3331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1,32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91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4,5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197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7,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03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09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0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2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500,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ШОКОЛАД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4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5,0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9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98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3,2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5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1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53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8,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01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00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0,0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1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ТОРТЫ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9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9,0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0,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249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08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0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2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00,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ФИР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0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1,83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0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02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00,00</w:t>
            </w:r>
          </w:p>
        </w:tc>
        <w:tc>
          <w:tcPr>
            <w:tcW w:w="9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6431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68,5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88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8800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0,46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819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63701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7,3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0</w:t>
            </w:r>
          </w:p>
        </w:tc>
        <w:tc>
          <w:tcPr>
            <w:tcW w:w="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75696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5,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12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2172"/>
        <w:gridCol w:w="2117"/>
        <w:gridCol w:w="1724"/>
        <w:gridCol w:w="1080"/>
      </w:tblGrid>
      <w:tr>
        <w:trPr>
          <w:trHeight w:val="360" w:hRule="atLeast"/>
        </w:trPr>
        <w:tc>
          <w:tcPr>
            <w:tcW w:w="10160" w:type="dxa"/>
            <w:gridSpan w:val="4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грузка  продукции,  темпы  роста,  прирост,  индексы   цен  таковы 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4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rPr>
                <w:rFonts w:cs="Arial"/>
                <w:sz w:val="18"/>
                <w:szCs w:val="18"/>
              </w:rPr>
              <w:t>9  месяцев   2005 год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14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4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Таблица 2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дельный  вес</w:t>
            </w:r>
          </w:p>
        </w:tc>
        <w:tc>
          <w:tcPr>
            <w:tcW w:w="2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Темп   роста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бсолютный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декс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(%)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(%)</w:t>
            </w:r>
          </w:p>
        </w:tc>
        <w:tc>
          <w:tcPr>
            <w:tcW w:w="17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ирост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цен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в  натурал. выр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натур. выраж.</w:t>
            </w:r>
          </w:p>
        </w:tc>
        <w:tc>
          <w:tcPr>
            <w:tcW w:w="17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cs="Arial CYR" w:ascii="Arial CYR" w:hAnsi="Arial CYR"/>
                <w:sz w:val="16"/>
                <w:szCs w:val="16"/>
              </w:rPr>
              <w:t>(тонн)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денежн. выр.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денежн. выр.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  тенге)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41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1.</w:t>
            </w:r>
          </w:p>
        </w:tc>
        <w:tc>
          <w:tcPr>
            <w:tcW w:w="21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2.</w:t>
            </w:r>
          </w:p>
        </w:tc>
        <w:tc>
          <w:tcPr>
            <w:tcW w:w="2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>3.</w:t>
            </w:r>
          </w:p>
        </w:tc>
        <w:tc>
          <w:tcPr>
            <w:tcW w:w="17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>4.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5.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6,7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64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419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.  Карамель   глазированная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2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035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1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33,2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83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2387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.  Карамель  с  начинкой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16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010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1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,5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66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97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3. Драже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2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,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64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3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4,0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59,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237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4. Ирис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9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29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3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7,02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72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135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5. Конфеты  глазированные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1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929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4,0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44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687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6. Конфеты  неглазированные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8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374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5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92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44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45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7. Мармелад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9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67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7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1,58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292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206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8. Печенье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4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785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6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26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87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6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т.ч.   Ореховые    палочки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8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81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6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0,68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13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95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9. Вафли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9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,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97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6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09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500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2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. Шоколад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,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3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8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-1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. Торты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9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0,08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00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2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. Зефир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2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261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4214"/>
        <w:gridCol w:w="1843"/>
        <w:gridCol w:w="1959"/>
        <w:gridCol w:w="2607"/>
        <w:gridCol w:w="940"/>
      </w:tblGrid>
      <w:tr>
        <w:trPr>
          <w:trHeight w:val="285" w:hRule="atLeast"/>
        </w:trPr>
        <w:tc>
          <w:tcPr>
            <w:tcW w:w="11670" w:type="dxa"/>
            <w:gridSpan w:val="5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Отчет по поступлению ОС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670" w:type="dxa"/>
            <w:gridSpan w:val="5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период 3 Квартал 2005 г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04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нвент. №</w:t>
            </w:r>
          </w:p>
        </w:tc>
        <w:tc>
          <w:tcPr>
            <w:tcW w:w="42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ата преобретения</w:t>
            </w:r>
          </w:p>
        </w:tc>
        <w:tc>
          <w:tcPr>
            <w:tcW w:w="19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умма без НДС</w:t>
            </w:r>
          </w:p>
        </w:tc>
        <w:tc>
          <w:tcPr>
            <w:tcW w:w="2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особ приобретения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чет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2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клад основных средст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71</w:t>
            </w:r>
          </w:p>
        </w:tc>
        <w:tc>
          <w:tcPr>
            <w:tcW w:w="4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5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7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7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7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7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7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7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7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7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80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8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8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8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8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8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8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8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8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8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90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4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ЗАИЧНО-ШЛИФОВАЛЬНАЯ МАШИНА СО-1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7826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4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РЕЗЕРНЫЙ СТАНОК ФСШ-1А"КИР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087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4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LGW18 LH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391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4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LGW18 LH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391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4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LGW18 LH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391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4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/ПРИЦЕП КАМАЗ  ГКБ 8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217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4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ХОЛОДИЛЬНЫЙ R1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966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4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ЕРВЕРНАЯ СТАНЦИЯ INTEL XE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113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5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ЕТОНОСМЕСИТЕЛЬ со СКИП 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739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4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OTEBOOK COMPAG nx6110 P-M 730 1.6G/15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32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50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ТЕЛ ГРЕЮЩИЙ 33-2А.10.0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3020.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5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ТЕЛ ГРЕЮЩИЙ 33-2А.10.0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3020.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5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ТЕЛ ГРЕЮЩИЙ 33-2А.10.0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3020.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5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ТЕЛ ГРЕЮЩИЙ 33-2А.10.0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3020.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6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6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6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6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6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70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1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1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1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5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5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5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5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5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60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6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6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6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6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1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ЕСЛО METRO GTP C-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7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1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BLUEC BLACK C-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29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1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BLUEC BLACK C-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1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BLUEC BLACK C-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1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BLUEC BLACK C-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20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КВТ-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26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2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КВТ-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8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9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9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9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9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9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9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9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9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9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00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0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0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0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0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20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0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0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0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20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10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21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СМ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9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5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ИСТЕМНЫЙ БЛОК  P-IV 2.4/512/80/64/CD-ROM/FD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33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80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ЛОК  ПИТАНИЯ  APC BACK CS 500VA (BK500-RS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6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8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ЛЕЖКА ГИДРОВЛИЧЕ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26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8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РОНА- ANLAGE ВСПОМОГАТЕЛ. ОБОРУДОВАНИЕ ДЛЯ ФЛЕКСОПЕЧА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649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8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ЛЕЖКА ГИДРАВЛИЧЕСКАЯ LE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26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8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ЛЕЖКА ГИДРАВЛИЧЕСКАЯ LEM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26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8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БЛОК ПИТАНИЯ АРС ВАСК C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8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МКОСТЬ МЕТАЛЛИЧЕСКАЯ НЕРЖАВ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521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8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СОР D2DD50 X С ВОДЯНЫМ КОНДЕНСАТОРОМ AS30-1-8-4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384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90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СОР D2DD50 X С ВОДЯНЫМ КОНДЕНСАТОРОМ AS30-1-8-4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384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9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СОР D3DC100 X С ВОДЯНЫМ КОНДЕНСАТОРОМ AS60-1-8-4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8280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9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СОР D4DS150 X С ВОДЯНЫМ КОНДЕНСАТОРОМ AS70-2-10-4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2117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9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СОР D4DS150 X С ВОДЯНЫМ КОНДЕНСАТОРОМ AS70-2-10-4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2117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9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СОР D4DS150 X С ВОДЯНЫМ КОНДЕНСАТОРОМ AS70-2-10-4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2117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9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СОР D4DS150 X С ВОДЯНЫМ КОНДЕНСАТОРОМ AS70-2-10-4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2117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9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СОР D4DA200 X С ВОДЯНЫМ КОНДЕНСАТОРОМ AS70-2-10-4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18826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9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LUC 205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973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9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LUC 205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973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9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LUC 205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973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00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LUC 205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973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8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ТОВЫЙ ТЕЛЕФОН "МОТОРОЛ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726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3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ЕСЛО "COMFORT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7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5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ИСТЕМНЫЙ БЛОК CeI-2667/512/80/64/CD/FD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41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2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ЛОК ПИТАНИЯ АРС ВА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7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4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НИТОР SAMSUNG 793 DF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4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5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ОЛОДИЛЬНИК ДНЕП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39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7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РМОУСАДОЧНЫЙ УПАУКОВОЧНЫЙ АППАРАТ ТПЦ-3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175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7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РМОУСАДОЧЫЙ УПАКОВОЧНЫЙ  АППАРАТ ТПЦ-3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175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5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ПИСЬМЕ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5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5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КОМПЬЮТЕР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2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КОМПЬЮТЕР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2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5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УМ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87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7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УМ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7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УМ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5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2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УМ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5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7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УМ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7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АТУРАТ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826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7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АТУРАТ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826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7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МКОСТЬ 100м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4348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7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ЕСЛО "COMFORT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7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7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12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Д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41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2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W 07LG  ОКОННЫЙ ТИ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88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2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W 07LG  ОКОННЫЙ ТИ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88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2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W 07LG  ОКОННЫЙ ТИ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88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2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W 07LG  ОКОННЫЙ ТИ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88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2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W 07LG  ОКОННЫЙ ТИ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88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2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W 07LG  ОКОННЫЙ ТИ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88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2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W 07LG  ОКОННЫЙ ТИ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88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30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W 07LG  ОКОННЫЙ ТИ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88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3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W 07LG  ОКОННЫЙ ТИ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88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3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W 07LG  ОКОННЫЙ ТИ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88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3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W 012LG  ОКОННЫЙ ТИ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32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3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W 012LG  ОКОННЫЙ ТИ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32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3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W 012LG  ОКОННЫЙ ТИ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32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3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W 012LG  ОКОННЫЙ ТИ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32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3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W 012LG  ОКОННЫЙ ТИ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32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3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W 18LG ОКОННЫЙ ТИ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36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3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W 18LG ОКОННЫЙ ТИ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36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08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ФАКС PANASONI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3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40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ОЛОДИЛЬНИК ДНЕПР 232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39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0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LUC 205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973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0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LUC 205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973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0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LUC 205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973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0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LUC 205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973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0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LUC 205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22973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0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LUC 205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973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0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 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81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0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 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81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0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 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81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10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 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81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1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 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81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1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 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81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1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 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81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1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 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81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11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 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81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1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 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810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1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 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81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1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 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81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1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 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81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20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 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810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12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 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8.20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8106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04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4216775.6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4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7.55pt;mso-wrap-distance-left:0pt;mso-wrap-distance-right:0pt;mso-wrap-distance-top:0pt;mso-wrap-distance-bottom:0pt;margin-top:0.05pt;mso-position-vertical-relative:text;margin-left:38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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120" w:after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spacing w:before="120" w:after="120"/>
      <w:jc w:val="right"/>
      <w:outlineLvl w:val="3"/>
    </w:pPr>
    <w:rPr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Times New Roman" w:hAnsi="Times New Roman" w:cs="Times New Roman"/>
      <w:color w:val="000000"/>
      <w:spacing w:val="60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">
    <w:name w:val="Iiia?"/>
    <w:basedOn w:val="Normal"/>
    <w:qFormat/>
    <w:pPr>
      <w:numPr>
        <w:ilvl w:val="0"/>
        <w:numId w:val="9"/>
      </w:numPr>
      <w:spacing w:before="0" w:after="120"/>
      <w:ind w:left="426" w:hanging="426"/>
    </w:pPr>
    <w:rPr/>
  </w:style>
  <w:style w:type="paragraph" w:styleId="TextBodyIndent">
    <w:name w:val="Body Text Indent"/>
    <w:basedOn w:val="Normal"/>
    <w:pPr>
      <w:tabs>
        <w:tab w:val="clear" w:pos="720"/>
        <w:tab w:val="left" w:pos="-2835" w:leader="none"/>
        <w:tab w:val="left" w:pos="-2694" w:leader="none"/>
        <w:tab w:val="left" w:pos="425" w:leader="none"/>
      </w:tabs>
      <w:spacing w:before="120" w:after="120"/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before="120" w:after="120"/>
      <w:ind w:left="426" w:hanging="0"/>
      <w:jc w:val="both"/>
    </w:pPr>
    <w:rPr/>
  </w:style>
  <w:style w:type="paragraph" w:styleId="Style10">
    <w:name w:val="???????"/>
    <w:qFormat/>
    <w:pPr>
      <w:widowControl w:val="false"/>
      <w:overflowPunct w:val="false"/>
      <w:autoSpaceDE w:val="false"/>
      <w:bidi w:val="0"/>
      <w:spacing w:before="120" w:after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????????? 2"/>
    <w:basedOn w:val="Style10"/>
    <w:next w:val="Style10"/>
    <w:qFormat/>
    <w:pPr>
      <w:keepNext w:val="true"/>
      <w:spacing w:before="240" w:after="0"/>
    </w:pPr>
    <w:rPr>
      <w:b/>
      <w:sz w:val="16"/>
    </w:rPr>
  </w:style>
  <w:style w:type="paragraph" w:styleId="Style11">
    <w:name w:val="?????? ??????????"/>
    <w:basedOn w:val="Style1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9:44:00Z</dcterms:created>
  <dc:creator>Calina</dc:creator>
  <dc:description/>
  <dc:language>en-US</dc:language>
  <cp:lastModifiedBy>zaure</cp:lastModifiedBy>
  <cp:lastPrinted>2005-07-22T16:01:00Z</cp:lastPrinted>
  <dcterms:modified xsi:type="dcterms:W3CDTF">2005-11-14T09:44:00Z</dcterms:modified>
  <cp:revision>2</cp:revision>
  <dc:subject/>
  <dc:title>Приложение 1</dc:title>
</cp:coreProperties>
</file>