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before="0" w:after="120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Приложение 2</w:t>
        <w:br/>
        <w:t>к договору о листинге</w:t>
      </w:r>
    </w:p>
    <w:p>
      <w:pPr>
        <w:pStyle w:val="Heading9"/>
        <w:widowControl/>
        <w:spacing w:before="0" w:after="0"/>
        <w:rPr/>
      </w:pPr>
      <w:r>
        <w:rPr/>
        <w:t>ФОРМА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составления ежеквартальных отчетов</w:t>
      </w:r>
    </w:p>
    <w:p>
      <w:pPr>
        <w:pStyle w:val="TextBody"/>
        <w:widowControl/>
        <w:spacing w:before="120" w:after="0"/>
        <w:rPr/>
      </w:pPr>
      <w:r>
        <w:rPr/>
        <w:t>Ежеквартальный отчет включает в себя: промежуточную (квартальную) финансовую отчетность ОАО “Баян-Сулу”, подготовленную в соответствии с требованиями приложения 3 к Листинговым правилам (баланс и отчет о результатах финансово-хозяйственной деятельности), и информацию, перечисленную в приложении 5 к Листинговым правилам, подготовленную и оформленную в соответствии с требованиями настоящего приложения.</w:t>
      </w:r>
    </w:p>
    <w:p>
      <w:pPr>
        <w:pStyle w:val="TextBody"/>
        <w:widowControl/>
        <w:spacing w:before="120" w:after="0"/>
        <w:rPr/>
      </w:pPr>
      <w:r>
        <w:rPr/>
        <w:t>Ежеквартальный отчет должен быть представлен на Биржу до</w:t>
      </w:r>
      <w:r>
        <w:rPr>
          <w:color w:val="FF0000"/>
        </w:rPr>
        <w:t xml:space="preserve"> </w:t>
      </w:r>
      <w:r>
        <w:rPr/>
        <w:t>конца месяца, следующего за отчетным квартало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Ежеквартальный отчет, помимо финансовой отчетности, должен содержать следующую информацию. </w:t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240" w:after="120"/>
        <w:ind w:left="1134" w:hanging="1134"/>
        <w:rPr/>
      </w:pPr>
      <w:r>
        <w:rPr>
          <w:b/>
          <w:color w:val="000000"/>
        </w:rPr>
        <w:t>Раздел 1.</w:t>
        <w:tab/>
      </w:r>
      <w:r>
        <w:rPr>
          <w:b/>
          <w:caps/>
          <w:color w:val="000000"/>
        </w:rPr>
        <w:t>Описание деятельности листинговой компании за окончившийся квартал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Объемы реализованной продукции (оказанных услуг) за отчетный период и с начала года в принятых единицах измерения, по следующей форме: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34"/>
        <w:gridCol w:w="1701"/>
        <w:gridCol w:w="1418"/>
      </w:tblGrid>
      <w:tr>
        <w:trPr/>
        <w:tc>
          <w:tcPr>
            <w:tcW w:w="39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Объем реализованной продукц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pacing w:val="-6"/>
                <w:sz w:val="16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За 2кв. 2006г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sz w:val="16"/>
                <w:lang w:eastAsia="ko-KR"/>
              </w:rPr>
            </w:pPr>
            <w:r>
              <w:rPr>
                <w:b/>
                <w:spacing w:val="-4"/>
                <w:sz w:val="16"/>
              </w:rPr>
              <w:t>(тыс. тонн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ачала года,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тыс. тонн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овано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он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1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Кондитерских изделий, всего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31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11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В том числе:  сахаристых изделий, всего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69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6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нфет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2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шоколад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35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79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амель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16"/>
              </w:rPr>
              <w:t>1945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6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мелад, зефир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216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34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раже, ири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30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660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Мучнистых изделий, всего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1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41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Реализовано на экспорт готовой продукци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bCs/>
                <w:sz w:val="18"/>
              </w:rPr>
            </w:pPr>
            <w:r>
              <w:rPr>
                <w:rFonts w:eastAsia="Arial"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 сахаристых издел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</w:t>
            </w:r>
            <w:r>
              <w:rPr>
                <w:sz w:val="16"/>
              </w:rPr>
              <w:t>мучнистых изделий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360" w:after="120"/>
        <w:ind w:left="1134" w:hanging="1134"/>
        <w:rPr/>
      </w:pPr>
      <w:r>
        <w:rPr>
          <w:b/>
          <w:color w:val="000000"/>
        </w:rPr>
        <w:t>Раздел 2.</w:t>
        <w:tab/>
      </w:r>
      <w:r>
        <w:rPr>
          <w:b/>
          <w:caps/>
        </w:rPr>
        <w:t>участие в составе других юридических лиц или организаций</w:t>
      </w:r>
    </w:p>
    <w:p>
      <w:pPr>
        <w:pStyle w:val="Normal"/>
        <w:widowControl/>
        <w:spacing w:before="0" w:after="0"/>
        <w:ind w:left="360" w:hanging="0"/>
        <w:rPr>
          <w:rFonts w:cs="Arial"/>
        </w:rPr>
      </w:pPr>
      <w:r>
        <w:rPr>
          <w:rFonts w:cs="Arial"/>
        </w:rPr>
        <w:t>АО «Баян-Сулу» является членом ОЮЛ «Костанайская областная Ассоциация предпринимателей», а также «Ассоциации кондитеров Казахстана» и «Казахстано-Германской Ассоциации предпринимателей».</w:t>
      </w:r>
    </w:p>
    <w:p>
      <w:pPr>
        <w:pStyle w:val="Normal"/>
        <w:widowControl/>
        <w:tabs>
          <w:tab w:val="clear" w:pos="720"/>
          <w:tab w:val="left" w:pos="360" w:leader="none"/>
          <w:tab w:val="left" w:pos="425" w:leader="none"/>
        </w:tabs>
        <w:spacing w:before="120" w:after="120"/>
        <w:jc w:val="both"/>
        <w:rPr/>
      </w:pPr>
      <w:r>
        <w:rPr/>
        <w:t>Сведения о принятии участия за отчетный период в ассоциациях, промышленных, финансовых группах, холдингах, концернах, консорциумах. Следует указать их местонахождение, цель создания, место и функции листинговой компании в этих организациях.</w:t>
      </w:r>
    </w:p>
    <w:p>
      <w:pPr>
        <w:pStyle w:val="Normal"/>
        <w:widowControl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b/>
          <w:b/>
        </w:rPr>
      </w:pPr>
      <w:r>
        <w:rPr>
          <w:b/>
          <w:color w:val="000000"/>
        </w:rPr>
        <w:t>Раздел 3.</w:t>
        <w:tab/>
      </w:r>
      <w:r>
        <w:rPr>
          <w:b/>
          <w:caps/>
        </w:rPr>
        <w:t>Финансовая информация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1.</w:t>
        <w:tab/>
        <w:t>Инвестиции. Информация по данному вопросу должна быть представлена по следующей форме:</w:t>
      </w:r>
    </w:p>
    <w:p>
      <w:pPr>
        <w:pStyle w:val="Heading1"/>
        <w:widowControl/>
        <w:spacing w:before="0" w:after="0"/>
        <w:ind w:right="-45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(на отчетную дату, в тыс. тенге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76"/>
        <w:gridCol w:w="1134"/>
        <w:gridCol w:w="1021"/>
        <w:gridCol w:w="1021"/>
        <w:gridCol w:w="1021"/>
      </w:tblGrid>
      <w:tr>
        <w:trPr>
          <w:trHeight w:val="40" w:hRule="atLeast"/>
        </w:trPr>
        <w:tc>
          <w:tcPr>
            <w:tcW w:w="48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br/>
              <w:t>Вид инвестиц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чальное</w:t>
              <w:br/>
              <w:t>сальд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бет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едит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ечное сальдо</w:t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Долгосрочные инвестиции в капитал других юридических ли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03" w:leader="none"/>
              </w:tabs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ртфель ценных бумаг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государственные ценные бумаг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876" w:type="dxa"/>
            <w:tcBorders/>
          </w:tcPr>
          <w:p>
            <w:pPr>
              <w:pStyle w:val="Normal"/>
              <w:spacing w:before="0" w:after="0"/>
              <w:ind w:firstLine="227"/>
              <w:rPr>
                <w:sz w:val="16"/>
              </w:rPr>
            </w:pPr>
            <w:r>
              <w:rPr>
                <w:sz w:val="16"/>
              </w:rPr>
              <w:t>негосударственные ценные бума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6" w:hRule="atLeast"/>
        </w:trPr>
        <w:tc>
          <w:tcPr>
            <w:tcW w:w="48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чие инвестиции*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</w:tr>
      <w:tr>
        <w:trPr>
          <w:trHeight w:val="228" w:hRule="atLeast"/>
        </w:trPr>
        <w:tc>
          <w:tcPr>
            <w:tcW w:w="48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инвестици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743</w:t>
            </w:r>
          </w:p>
        </w:tc>
      </w:tr>
    </w:tbl>
    <w:p>
      <w:pPr>
        <w:pStyle w:val="Normal"/>
        <w:widowControl/>
        <w:ind w:left="425" w:hanging="0"/>
        <w:jc w:val="both"/>
        <w:rPr/>
      </w:pPr>
      <w:r>
        <w:rPr/>
        <w:t>* –</w:t>
        <w:tab/>
        <w:t>в случае если прочие инвестиции занимают 10% и более в общем объеме инвестиций, необходимо дать расшифровку по каждой группе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before="360" w:after="0"/>
        <w:ind w:left="284" w:hanging="284"/>
        <w:jc w:val="both"/>
        <w:rPr/>
      </w:pPr>
      <w:r>
        <w:rPr/>
        <w:t>Дебиторская задолженность. Информация по данному вопросу должна быть представлена по следующей форме:</w:t>
      </w:r>
    </w:p>
    <w:p>
      <w:pPr>
        <w:pStyle w:val="Footer"/>
        <w:widowControl/>
        <w:tabs>
          <w:tab w:val="clear" w:pos="4153"/>
          <w:tab w:val="clear" w:pos="8306"/>
          <w:tab w:val="left" w:pos="360" w:leader="none"/>
        </w:tabs>
        <w:spacing w:before="0" w:after="0"/>
        <w:jc w:val="center"/>
        <w:rPr/>
      </w:pPr>
      <w:r>
        <w:rPr/>
        <w:t>Расшифровка дебиторской задолженности за 2 Квартал 2006 г.</w:t>
      </w:r>
    </w:p>
    <w:tbl>
      <w:tblPr>
        <w:tblW w:w="1322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4863"/>
        <w:gridCol w:w="1956"/>
        <w:gridCol w:w="2008"/>
        <w:gridCol w:w="2008"/>
        <w:gridCol w:w="1976"/>
      </w:tblGrid>
      <w:tr>
        <w:trPr>
          <w:trHeight w:val="225" w:hRule="atLeast"/>
        </w:trPr>
        <w:tc>
          <w:tcPr>
            <w:tcW w:w="5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начало периода</w:t>
            </w:r>
          </w:p>
        </w:tc>
        <w:tc>
          <w:tcPr>
            <w:tcW w:w="40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альдо на конец периода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3 272 640,1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46 723 396,93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22 282 393,4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7 713 643,6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(в тенг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3 272 640,1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46 723 396,93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22 282 393,4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77 713 643,6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ая задолженность покупателей и заказчиков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077 408,8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8 442 456,2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7 757 715,95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 762 149,1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тенг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81 768,1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132 423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58 988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155 203,1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столовой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55,4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07 647,8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02 569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34,3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прочей реализации (валюта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35 468,4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1 217 776,31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 561 161,49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 992 083,2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4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этикета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2 156,8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3 148,4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21 482,9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3 822,4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5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услуг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 360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4 312,56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56 366,55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 306,01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6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тары и санбрака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7 148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7 148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7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получению по реализации основных средств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 000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00 000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 (по предъявлениям к оплат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 961 041,5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 961 041,58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и других лиц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21 776,6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44 159,1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19 206,58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46 729,1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отчетными лицами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1 194,1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74 967,46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56 030,11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 790 131,4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ущербу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 527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 860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667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ссуде рабочих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761 023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000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5 000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71 023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4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работников по заработной плате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 032,4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875,21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 907,6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.5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льготы для налогообложения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16,47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16,47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иторская задолженность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 872 117,31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443 942,83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 779 874,73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536 185,41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по недостачам ТМЦ сверх норм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086,7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304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782,7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овые платежи в бюджет или фонды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 534 227,6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73 231,08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058 188,2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149 270,5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услугам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98,47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625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432,47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291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4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услугам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748 077,96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50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714 127,9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5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 по аренде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 000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 000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6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ая дебеторская задол.по ОС приобретенным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,2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65 713,2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ховой полис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31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62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.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по страхования ГПО работодателя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31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 862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9 586,01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 002,3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8 382,17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16 206,1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ходы будущих периодов по уплате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9 586,01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 002,3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8 382,17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16 206,1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поставку товарно-материальных запасов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0 392 809,16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00 509 105,5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5 997 675,0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4 904 239,6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тенг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6 907 334,14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 345,17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475 501,8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5 932 177,51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поставку товарно-материальных запасов (в валют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 485 475,0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75 008 760,4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9 522 173,2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 972 062,1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выданные под выполнение работ и оказание услуг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45 519,6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 634 509,2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855 326,2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24 702,6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выполнение работ и оказание услуг (в тенг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45 519,69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 585 126,22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8 805 943,2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24 702,6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.2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 под выполнение работ и оказание услуг (в валюте)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383,0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383,00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авансы выданные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6 938,2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41 934,7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5 003,49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.1</w:t>
            </w:r>
          </w:p>
        </w:tc>
        <w:tc>
          <w:tcPr>
            <w:tcW w:w="48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чие авансы выданные по столовой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6 938,25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41 934,76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5 003,49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15 541 857,83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4 847 483,13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12 813 619,52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07 575 721,44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jc w:val="right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ДЕБИТОРСКАЯ  ЗАДОЛЖЕННОСТЬ    </w:t>
      </w:r>
      <w:r>
        <w:rPr>
          <w:sz w:val="24"/>
          <w:lang w:val="en-US"/>
        </w:rPr>
        <w:t>II</w:t>
      </w:r>
      <w:r>
        <w:rPr>
          <w:sz w:val="24"/>
        </w:rPr>
        <w:t xml:space="preserve"> КВ 2006г.   351 СЧЕ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559"/>
        <w:gridCol w:w="993"/>
        <w:gridCol w:w="1016"/>
        <w:gridCol w:w="1252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 xml:space="preserve">ВИД ДЕБИТОРСКОЙ 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НАЧАЛЬНОЕ САЛЬДО</w:t>
            </w:r>
          </w:p>
          <w:p>
            <w:pPr>
              <w:pStyle w:val="Normal"/>
              <w:rPr/>
            </w:pPr>
            <w:r>
              <w:rPr/>
              <w:t>НА 01.04.0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ДЕБ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РЕД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ОНЕЧНОЕ САЛЬДО НА 01.07.06г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ДОЛГОСРОЧНА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  ТОМ  ЧИСЛЕ: УКАЗАТЬ</w:t>
            </w:r>
          </w:p>
          <w:p>
            <w:pPr>
              <w:pStyle w:val="Normal"/>
              <w:rPr/>
            </w:pPr>
            <w:r>
              <w:rPr/>
              <w:t>НАИБОЛЕЕ  КРУПНЫХ</w:t>
            </w:r>
          </w:p>
          <w:p>
            <w:pPr>
              <w:pStyle w:val="Normal"/>
              <w:rPr/>
            </w:pPr>
            <w:r>
              <w:rPr/>
              <w:t>ДОЛЖ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РАТКОСР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80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5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59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4904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  ТОМ  ЧИСЛЕ: УКАЗАТЬ</w:t>
            </w:r>
          </w:p>
          <w:p>
            <w:pPr>
              <w:pStyle w:val="Normal"/>
              <w:rPr/>
            </w:pPr>
            <w:r>
              <w:rPr/>
              <w:t>КУПНЫХ  ДОЛЖ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 xml:space="preserve">ТД  </w:t>
            </w:r>
            <w:r>
              <w:rPr>
                <w:lang w:val="en-US"/>
              </w:rPr>
              <w:t>TRAN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6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74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52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543</w:t>
            </w:r>
          </w:p>
        </w:tc>
      </w:tr>
      <w:tr>
        <w:trPr>
          <w:trHeight w:val="23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ARTIN LLOVER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9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739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NTINAF B.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8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09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А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765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КРОМВЕЛЬ 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74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АЛТЫН  Н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9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8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9519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ИНТЕР-ХОЛ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5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ЗАО НАБЕРЕЖНО-ЧЕЛНИНСКИЙ 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59</w:t>
            </w:r>
          </w:p>
        </w:tc>
      </w:tr>
      <w:tr>
        <w:trPr>
          <w:trHeight w:val="43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ПОЛИГРАФОФОРМЛЕНИЕ- ФЛЕ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4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40</w:t>
            </w:r>
          </w:p>
        </w:tc>
      </w:tr>
      <w:tr>
        <w:trPr>
          <w:trHeight w:val="36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«БИЙСКИЙ ТОРГОВЫЙ ДОМ ОАО «БиК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72</w:t>
            </w:r>
          </w:p>
        </w:tc>
      </w:tr>
      <w:tr>
        <w:trPr>
          <w:trHeight w:val="22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«РУССКАЯ ТОРГОВЛЯ-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9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07</w:t>
            </w:r>
          </w:p>
        </w:tc>
      </w:tr>
    </w:tbl>
    <w:p>
      <w:pPr>
        <w:pStyle w:val="Normal"/>
        <w:jc w:val="center"/>
        <w:rPr/>
      </w:pPr>
      <w:r>
        <w:rPr/>
        <w:t>ДЕБИТОРСКАЯ  ЗАДОЛЖЕННОСТЬ    303  СЧЕТ    квартал за 2 квартал    2006 г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276"/>
        <w:gridCol w:w="1134"/>
      </w:tblGrid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ИД ДЕБИТОРСКОЙ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НАЧАЛЬНОЕ САЛЬДО</w:t>
            </w:r>
          </w:p>
          <w:p>
            <w:pPr>
              <w:pStyle w:val="Normal"/>
              <w:rPr/>
            </w:pPr>
            <w:r>
              <w:rPr/>
              <w:t>НА 01.04.0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ОНЕЧНОЕ САЛЬДОНА 01.07.06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 xml:space="preserve">Фирма Адыл Харун  </w:t>
            </w:r>
            <w:r>
              <w:rPr>
                <w:lang w:val="en-US"/>
              </w:rPr>
              <w:t>L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2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3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56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Финский Красный Кр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Самум А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Baho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51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abib Ruman CO L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9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94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Jensen Import and Ex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-3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84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KABULL FLOUR M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47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474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ИП Азарх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8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АО Ибредькрахмалпа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4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4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92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АО Южуралконди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5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59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Гунча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Нури Дилш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60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70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Азия Агроф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9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lang w:val="en-US"/>
              </w:rPr>
              <w:t>PATMAN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9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92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Любинский молочно-консервный комб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5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4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0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СЕГО ДЕБИТОРСКАЯ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505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88992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ДЕБИТОРСКАЯ  ЗАДОЛЖЕННОСТЬ    301  СЧЕТ         2      КВ   2006 г</w:t>
      </w:r>
    </w:p>
    <w:p>
      <w:pPr>
        <w:pStyle w:val="Normal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276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 xml:space="preserve">ВИД ДЕБИТОРСКОЙ 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НАЧАЛЬНОЕ САЛЬДО</w:t>
            </w:r>
          </w:p>
          <w:p>
            <w:pPr>
              <w:pStyle w:val="Normal"/>
              <w:rPr/>
            </w:pPr>
            <w:r>
              <w:rPr/>
              <w:t>НА 01.04.0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ОНЕЧНОЕ САЛЬДОНА 01.07.06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Интер Фуд Трей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623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26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533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50140</w:t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Уз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86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88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7534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tbl>
      <w:tblPr>
        <w:tblW w:w="91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7"/>
        <w:gridCol w:w="259"/>
        <w:gridCol w:w="2382"/>
        <w:gridCol w:w="1906"/>
        <w:gridCol w:w="199"/>
        <w:gridCol w:w="1525"/>
        <w:gridCol w:w="199"/>
        <w:gridCol w:w="1060"/>
      </w:tblGrid>
      <w:tr>
        <w:trPr>
          <w:trHeight w:val="360" w:hRule="atLeast"/>
        </w:trPr>
        <w:tc>
          <w:tcPr>
            <w:tcW w:w="805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Расшифровка Дебиторской задолженности за 2 к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6г.</w:t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-до на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оты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-до конец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CYR" w:ascii="Arial CYR" w:hAnsi="Arial CYR"/>
              </w:rPr>
              <w:t>01.04.2006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бет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дит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7.06г</w:t>
            </w:r>
          </w:p>
        </w:tc>
      </w:tr>
      <w:tr>
        <w:trPr>
          <w:trHeight w:val="25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ткосрочна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ансы выд-ые 35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46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34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55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25</w:t>
            </w:r>
          </w:p>
        </w:tc>
      </w:tr>
      <w:tr>
        <w:trPr>
          <w:trHeight w:val="25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суда 333/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1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1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31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71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59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43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rPr/>
      </w:pPr>
      <w:r>
        <w:rPr/>
      </w:r>
    </w:p>
    <w:p>
      <w:pPr>
        <w:pStyle w:val="BodyTextIndent2"/>
        <w:widowControl/>
        <w:spacing w:before="120" w:after="0"/>
        <w:ind w:left="284" w:hanging="0"/>
        <w:rPr/>
      </w:pPr>
      <w:r>
        <w:rPr/>
        <w:t>В таблице следует выделить задолженность по 10 (десяти) крупнейшим должникам эмитента с указанием их наименования и местонахождения (город, страна).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В случае возникновения вопросов Биржа имеет право запросить более подробную информацию о составе дебиторской задолженност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before="360" w:after="0"/>
        <w:ind w:left="284" w:hanging="284"/>
        <w:jc w:val="both"/>
        <w:rPr/>
      </w:pPr>
      <w:r>
        <w:rPr/>
        <w:t>Займы. Информация по данному вопросу должна быть представлена по следующим формам: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 xml:space="preserve"> - квартал 2006г</w:t>
      </w:r>
    </w:p>
    <w:tbl>
      <w:tblPr>
        <w:tblW w:w="14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1720"/>
        <w:gridCol w:w="640"/>
        <w:gridCol w:w="840"/>
        <w:gridCol w:w="717"/>
        <w:gridCol w:w="597"/>
        <w:gridCol w:w="640"/>
        <w:gridCol w:w="640"/>
        <w:gridCol w:w="622"/>
        <w:gridCol w:w="618"/>
        <w:gridCol w:w="783"/>
        <w:gridCol w:w="617"/>
        <w:gridCol w:w="760"/>
        <w:gridCol w:w="660"/>
        <w:gridCol w:w="680"/>
        <w:gridCol w:w="660"/>
        <w:gridCol w:w="600"/>
        <w:gridCol w:w="653"/>
        <w:gridCol w:w="600"/>
        <w:gridCol w:w="646"/>
        <w:gridCol w:w="667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.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ое сальдо на 01.04.06г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ое сальдо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а по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7.06г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г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г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г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у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тенге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ния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        т.тенге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догов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. тенг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нг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5 от 24.11.04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09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62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11.2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25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86 от 19.01.05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66,6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999,9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1.2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3,34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sz w:val="16"/>
                <w:szCs w:val="16"/>
              </w:rPr>
              <w:t>4055 от 03.06.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15,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-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415,9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5.2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15,9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 от 07.12.05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1,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778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1,30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12.2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831,3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2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Казкоммерцбанк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 от 28.09.06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3.2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3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63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Кред.Товар АК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3/05 от 01.02.05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2.2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г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52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0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77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5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63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360" w:after="0"/>
        <w:jc w:val="both"/>
        <w:rPr/>
      </w:pPr>
      <w:r>
        <w:rPr/>
      </w:r>
    </w:p>
    <w:p>
      <w:pPr>
        <w:pStyle w:val="Iiia"/>
        <w:numPr>
          <w:ilvl w:val="0"/>
          <w:numId w:val="3"/>
        </w:numPr>
        <w:tabs>
          <w:tab w:val="clear" w:pos="720"/>
          <w:tab w:val="left" w:pos="425" w:leader="none"/>
          <w:tab w:val="left" w:pos="454" w:leader="none"/>
        </w:tabs>
        <w:spacing w:before="360" w:after="0"/>
        <w:ind w:left="425" w:hanging="425"/>
        <w:rPr/>
      </w:pPr>
      <w:r>
        <w:rPr/>
        <w:t>Кредиторская задолженность, связанная с осуществлением основной деятельности (задолженность перед поставщиками авансы, полученные и т.д.) должна быть представлена по следующей форме: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/>
        <w:t>Расшифровка кредиторской задолженности за 2 Квартал 2006 г.</w:t>
      </w:r>
    </w:p>
    <w:tbl>
      <w:tblPr>
        <w:tblW w:w="141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5832"/>
        <w:gridCol w:w="1960"/>
        <w:gridCol w:w="2000"/>
        <w:gridCol w:w="2000"/>
        <w:gridCol w:w="1940"/>
      </w:tblGrid>
      <w:tr>
        <w:trPr>
          <w:trHeight w:val="225" w:hRule="atLeast"/>
        </w:trPr>
        <w:tc>
          <w:tcPr>
            <w:tcW w:w="6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ороты за период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бе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едит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56 969 513,4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26 043 068,7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103 882 150,21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34 808 594,9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тенг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7 750 000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26 779 500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1 129 500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 100 000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ймы банков (в валют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 219 513,4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9 263 568,7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32 752 650,21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72 708 594,9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остым акциям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,2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 073,2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привилегированным акциям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202,0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202,0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рпоративный подоходный налог к выплат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51 352,23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51 352,23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3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ДС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 795 719,3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 795 719,37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22 940,2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52 959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684 727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154 708,2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Arial"/>
                <w:sz w:val="16"/>
                <w:szCs w:val="16"/>
              </w:rPr>
              <w:t>635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й нало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70 831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30 951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72 028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11 908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ое страховани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52 109,2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22 008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12 699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2 800,2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емельный налог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351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351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 на имущество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6 583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6 583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8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ог на транспорт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2 874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2 874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9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налоги, сборы и обязательные платежи в бюджет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20 879,2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46 777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73 101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47 203,2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 325 756,3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9 545 592,4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 403 271,68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 183 435,5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тенг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,5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00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18,5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товарно-материальных запасов (в валют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 313 537,8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9 532 592,4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 386 771,68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 167 717,0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.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вансы, полученные под поставку этикета (в тенг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а к оплат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7 360 109,26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8 869 698,5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03 187 986,58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678 397,2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 за ТМЦ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12 213,7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 060 775 205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47 832 016,06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969 024,7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по столовой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190 220,26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6 953 465,0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70 512,94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 268,1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3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дрядчиками за работы и услуги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81 664,18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 666 609,1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812 603,92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127 658,9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услуг в валют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302,5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302,57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5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ТМЦ в валют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276 011,1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 553 060,61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2 206 997,92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29 948,43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1.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оставщиками Ф-л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2 756 056,1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9 200 553,17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 444 497,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756 716,8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 972 207,5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 162 697,19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47 206,5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1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756 716,8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 972 207,5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 162 697,19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47 206,5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долженность должностным лицам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67,87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67,87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Arial"/>
                <w:sz w:val="16"/>
                <w:szCs w:val="16"/>
              </w:rPr>
              <w:t>68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06 915,36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309 178,5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422 161,58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19 898,4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тенг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15 180,4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60 373,62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44 845,94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9 652,77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4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награждения к оплате (в валют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491 734,91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48 804,88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0 777 315,64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20 245,67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четы по накопительному пенсионному фонду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75 600,19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14 934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93 401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54 067,1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5 488,2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396 594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4 815,89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413 710,1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1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с контрагентами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05 790,85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34 116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 848 031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19 705,8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2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исполнительным листам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093,4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 478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 793,89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 409,2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4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четы по подотчетным суммам (в тенге)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67 604,00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1 576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59 180,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7.6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5,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5,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 433 499 862,25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70 030 889,29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63 644 191,73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27 113 164,69</w:t>
            </w:r>
          </w:p>
        </w:tc>
      </w:tr>
    </w:tbl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2"/>
        </w:rPr>
        <w:t xml:space="preserve">КРЕДИТОРСКАЯ  ЗАДОЛЖЕННОСТЬ,  СВЯЗАННАЯ С ОСУЩЕСТВЛЕНИЕМ  ОСНОВНОЙ ДЕЯТЕЛЬНОСТИ   </w:t>
      </w:r>
      <w:r>
        <w:rPr>
          <w:sz w:val="22"/>
          <w:lang w:val="en-US"/>
        </w:rPr>
        <w:t>II</w:t>
      </w:r>
      <w:r>
        <w:rPr>
          <w:sz w:val="22"/>
        </w:rPr>
        <w:t xml:space="preserve"> КВ  2006г.    СЧЕТА   671/1, 671/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2"/>
        <w:gridCol w:w="2362"/>
        <w:gridCol w:w="2362"/>
        <w:gridCol w:w="2362"/>
      </w:tblGrid>
      <w:tr>
        <w:trPr>
          <w:trHeight w:val="8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ИД   КРЕДИТОРСКОЙ  ЗАДОЛЖЕН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Е</w:t>
            </w:r>
          </w:p>
          <w:p>
            <w:pPr>
              <w:pStyle w:val="Normal"/>
              <w:rPr/>
            </w:pPr>
            <w:r>
              <w:rPr/>
              <w:t>САЛЬДО НА  01.04.06г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Е САЛЬДО</w:t>
            </w:r>
          </w:p>
          <w:p>
            <w:pPr>
              <w:pStyle w:val="Normal"/>
              <w:rPr/>
            </w:pPr>
            <w:r>
              <w:rPr/>
              <w:t>НА  30.06.06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ДОЛГОСРОЧНАЯ,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-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---------------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-------------------</w:t>
            </w:r>
          </w:p>
        </w:tc>
      </w:tr>
      <w:tr>
        <w:trPr>
          <w:trHeight w:val="6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 ТОМ  ЧИСЛЕ: СЛЕДУЕТ  УКАЗАТЬ  НАИБОЛЕЕ  КРУПНЫХ  КРЕДИТОР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КРАТКОСРОЧНАЯ,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8218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513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6999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799</w:t>
            </w:r>
          </w:p>
        </w:tc>
      </w:tr>
      <w:tr>
        <w:trPr>
          <w:trHeight w:val="4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  ТОМ  ЧИСЛЕ:  СЛЕДУЕТ  УКАЗАТЬ</w:t>
            </w:r>
          </w:p>
          <w:p>
            <w:pPr>
              <w:pStyle w:val="Normal"/>
              <w:rPr/>
            </w:pPr>
            <w:r>
              <w:rPr/>
              <w:t>НАИБОЛЕЕ  КРУПНЫХ  КРЕДИТОР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 ИВОЛГА-ХОЛДИН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5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39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REAL FOO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4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3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SOT-KAZ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8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8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ОПАЛ-20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22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38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5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lang w:val="en-US"/>
              </w:rPr>
              <w:t>VAN</w:t>
            </w:r>
            <w:r>
              <w:rPr/>
              <w:t xml:space="preserve">  </w:t>
            </w:r>
            <w:r>
              <w:rPr>
                <w:lang w:val="en-US"/>
              </w:rPr>
              <w:t>M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5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4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ФРУТАРОМ - КАЗАХСТ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КАЗПОЛИГРАФ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20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07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24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7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ТОО РУССКИЙ КВАС КАЗАХСТ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71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14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52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000</w:t>
            </w:r>
          </w:p>
        </w:tc>
      </w:tr>
      <w:tr>
        <w:trPr>
          <w:trHeight w:val="2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ООО КРЦ ЭФКО - КАСКА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9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56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55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805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V.S.K. INGENIEUR - UND HANDELS GMB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72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408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439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04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ВСЕГО КРЕДИТОРСКАЯ</w:t>
            </w:r>
          </w:p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8218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7513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16999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30799</w:t>
            </w:r>
          </w:p>
        </w:tc>
      </w:tr>
    </w:tbl>
    <w:p>
      <w:pPr>
        <w:pStyle w:val="Iiia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426" w:right="240" w:hanging="0"/>
        <w:jc w:val="right"/>
        <w:rPr/>
      </w:pPr>
      <w:r>
        <w:rPr/>
      </w:r>
    </w:p>
    <w:p>
      <w:pPr>
        <w:pStyle w:val="Iiia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426" w:right="240" w:hanging="0"/>
        <w:jc w:val="right"/>
        <w:rPr/>
      </w:pPr>
      <w:r>
        <w:rPr/>
      </w:r>
    </w:p>
    <w:p>
      <w:pPr>
        <w:pStyle w:val="Iiia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426" w:right="240" w:hanging="0"/>
        <w:jc w:val="right"/>
        <w:rPr/>
      </w:pPr>
      <w:r>
        <w:rPr/>
      </w:r>
    </w:p>
    <w:p>
      <w:pPr>
        <w:pStyle w:val="Normal"/>
        <w:rPr/>
      </w:pPr>
      <w:r>
        <w:rPr/>
        <w:t>КРЕДИТОРСКАЯ  ЗАДОЛЖЕННОСТЬ  СВЯЗАННАЯ С ОСУЩЕСТВЛЕНИЕМ  ОСНОВНОЙ ДЕЯТЕЛЬНОСТИ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СЧЕТ   661/2  за 2 квартал 2006г.</w:t>
      </w:r>
    </w:p>
    <w:p>
      <w:pPr>
        <w:pStyle w:val="Normal"/>
        <w:rPr/>
      </w:pPr>
      <w:r>
        <w:rPr/>
      </w:r>
    </w:p>
    <w:tbl>
      <w:tblPr>
        <w:tblW w:w="13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33"/>
        <w:gridCol w:w="2734"/>
        <w:gridCol w:w="2733"/>
        <w:gridCol w:w="2734"/>
      </w:tblGrid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  КРЕДИТОРСКОЙ  ЗАДОЛЖ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Е</w:t>
            </w:r>
          </w:p>
          <w:p>
            <w:pPr>
              <w:pStyle w:val="Normal"/>
              <w:rPr/>
            </w:pPr>
            <w:r>
              <w:rPr/>
              <w:t>САЛЬДО НА  01.04.06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Ч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</w:t>
            </w:r>
            <w:r>
              <w:rPr>
                <w:lang w:val="en-US"/>
              </w:rPr>
              <w:t xml:space="preserve">  01.07.06</w:t>
            </w:r>
            <w:r>
              <w:rPr/>
              <w:t>г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Jensen Import and Exsport LLC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777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OO Bahor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8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7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84</w:t>
            </w:r>
          </w:p>
        </w:tc>
      </w:tr>
      <w:tr>
        <w:trPr>
          <w:trHeight w:val="3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/>
              <w:t>Фирма</w:t>
            </w:r>
            <w:r>
              <w:rPr>
                <w:lang w:val="en-US"/>
              </w:rPr>
              <w:t xml:space="preserve"> </w:t>
            </w:r>
            <w:r>
              <w:rPr/>
              <w:t>Адыл</w:t>
            </w:r>
            <w:r>
              <w:rPr>
                <w:lang w:val="en-US"/>
              </w:rPr>
              <w:t xml:space="preserve"> </w:t>
            </w:r>
            <w:r>
              <w:rPr/>
              <w:t>Харун</w:t>
            </w:r>
            <w:r>
              <w:rPr>
                <w:lang w:val="en-US"/>
              </w:rPr>
              <w:t xml:space="preserve">  LT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6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07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tman  LT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7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2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>
                <w:lang w:val="en-US"/>
              </w:rPr>
            </w:pPr>
            <w:r>
              <w:rPr/>
              <w:t>ООО</w:t>
            </w:r>
            <w:r>
              <w:rPr>
                <w:lang w:val="en-US"/>
              </w:rPr>
              <w:t xml:space="preserve"> </w:t>
            </w:r>
            <w:r>
              <w:rPr/>
              <w:t>Нури</w:t>
            </w:r>
            <w:r>
              <w:rPr>
                <w:lang w:val="en-US"/>
              </w:rPr>
              <w:t>-</w:t>
            </w:r>
            <w:r>
              <w:rPr/>
              <w:t>Дилшо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3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4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844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KABULL FLOUR MIL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2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04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В таблице следует выделить задолженность по 10 (десяти) крупнейшим кредиторам эмитента с указанием их наименования и местонахождения (город, страна).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before="360" w:after="0"/>
        <w:ind w:left="357" w:hanging="357"/>
        <w:jc w:val="both"/>
        <w:rPr/>
      </w:pPr>
      <w:r>
        <w:rPr/>
        <w:t>Анализ финансовых результатов. Информация по данному вопросу должна быть представлена по следующей форме:</w:t>
      </w:r>
    </w:p>
    <w:p>
      <w:pPr>
        <w:pStyle w:val="Normal"/>
        <w:widowControl/>
        <w:spacing w:before="0" w:after="0"/>
        <w:ind w:right="240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(на отчетную дату, в тыс. тенге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333"/>
        <w:gridCol w:w="1247"/>
        <w:gridCol w:w="1247"/>
      </w:tblGrid>
      <w:tr>
        <w:trPr/>
        <w:tc>
          <w:tcPr>
            <w:tcW w:w="4820" w:type="dxa"/>
            <w:tcBorders>
              <w:top w:val="single" w:sz="12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Статьи доходов / расходов</w:t>
            </w:r>
          </w:p>
        </w:tc>
        <w:tc>
          <w:tcPr>
            <w:tcW w:w="133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1полугод. 2006г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од</w:t>
              <w:br/>
              <w:t>1полугод. 2005г.</w:t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величение, </w:t>
              <w:br/>
              <w:t>уменьш., %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ходы от реализации, всего</w:t>
            </w:r>
          </w:p>
        </w:tc>
        <w:tc>
          <w:tcPr>
            <w:tcW w:w="1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270540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85463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+2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Кондитерских изделий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2074598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1772528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+1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В том числе:  Сахаристых изделий, всег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1659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4733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+1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онфе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7387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639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шокола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2387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2476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-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карам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900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460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мармелад, зефи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67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16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31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firstLine="284"/>
              <w:rPr>
                <w:sz w:val="16"/>
              </w:rPr>
            </w:pPr>
            <w:r>
              <w:rPr>
                <w:sz w:val="16"/>
              </w:rPr>
              <w:t>драже, ирис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1250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1045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Мучнистых изделий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414748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9562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+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8"/>
              </w:rPr>
            </w:pPr>
            <w:r>
              <w:rPr>
                <w:sz w:val="18"/>
              </w:rPr>
              <w:t>Реализовано на экспорт готовой продукции, всег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8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1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сахаристых издели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76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10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мучнистых издели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sz w:val="16"/>
              </w:rPr>
              <w:t>6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1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доходы: (701сч.–801сч.- расходы периода)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19594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12935       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+141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В том числе:  реализация ТМЗ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47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82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4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указать раздельно по видам доходов: Мука на экспорт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44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1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ы, всего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591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023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+2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том числе: сырье, материал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912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51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+3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240" w:after="60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47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90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+28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электроэнергия + топлив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45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385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1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емонтные рабо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600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348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72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382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94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96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заработная п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60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227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31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тчисления с заработной плат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263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203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30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налоговые платежи (выделить 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383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398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  <w:t>общие и административные (наиболее существенные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3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1586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-35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реализаци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001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812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23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выплатам вознаграждения банку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90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227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+247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по курсовой разниц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6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+2361</w:t>
            </w:r>
          </w:p>
        </w:tc>
      </w:tr>
      <w:tr>
        <w:trPr>
          <w:trHeight w:val="191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319"/>
              <w:rPr>
                <w:sz w:val="16"/>
              </w:rPr>
            </w:pPr>
            <w:r>
              <w:rPr>
                <w:sz w:val="16"/>
              </w:rPr>
              <w:t>расходы, не  относящиеся к получению СГ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7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88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43</w:t>
            </w:r>
          </w:p>
        </w:tc>
      </w:tr>
      <w:tr>
        <w:trPr>
          <w:trHeight w:val="141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240" w:after="60"/>
              <w:rPr>
                <w:sz w:val="18"/>
              </w:rPr>
            </w:pPr>
            <w:r>
              <w:rPr>
                <w:sz w:val="18"/>
              </w:rPr>
              <w:t>Чистый дох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74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852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-12</w:t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before="3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before="360" w:after="0"/>
        <w:jc w:val="both"/>
        <w:rPr/>
      </w:pPr>
      <w:r>
        <w:rPr/>
        <w:t>Иная существенная информация, касающаяся деятельности эмитента за отчетный период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Tahoma" w:hAnsi="Tahoma" w:cs="Tahoma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За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</w:t>
            </w:r>
            <w:r>
              <w:rPr>
                <w:rFonts w:cs="Arial Narrow" w:ascii="Arial Narrow" w:hAnsi="Arial Narrow"/>
                <w:sz w:val="24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lang w:val="en-US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й квартал 2006 года на АО «Баян-С</w:t>
            </w:r>
            <w:r>
              <w:rPr>
                <w:rFonts w:cs="Tahoma" w:ascii="Tahoma" w:hAnsi="Tahoma"/>
                <w:sz w:val="24"/>
                <w:lang w:val="kk-KZ"/>
              </w:rPr>
              <w:t>ұ</w:t>
            </w:r>
            <w:r>
              <w:rPr>
                <w:rFonts w:cs="Arial Narrow" w:ascii="Arial Narrow" w:hAnsi="Arial Narrow"/>
                <w:sz w:val="24"/>
              </w:rPr>
              <w:t>лу»   производственные мощности не увеличивались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- ом квартале 2006г   разработаны  и  внедрены в  производство  два  вида  продук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армелад  «Мозаик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Мармелад  «Мандариновые  дольки»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В 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- ом квартале 2006 года новых  покупателей кондитерских изделий АО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sz w:val="24"/>
              </w:rPr>
              <w:t>«Баян-Сулу»  не  было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Arial Narrow" w:ascii="Arial Narrow" w:hAnsi="Arial Narrow"/>
                <w:sz w:val="24"/>
              </w:rPr>
              <w:t>4.  Новые по</w:t>
            </w:r>
            <w:r>
              <w:rPr>
                <w:rFonts w:cs="Arial Narrow" w:ascii="Arial Narrow" w:hAnsi="Arial Narrow"/>
                <w:sz w:val="24"/>
                <w:lang w:val="en-US"/>
              </w:rPr>
              <w:t>c</w:t>
            </w:r>
            <w:r>
              <w:rPr>
                <w:rFonts w:cs="Arial Narrow" w:ascii="Arial Narrow" w:hAnsi="Arial Narrow"/>
                <w:sz w:val="24"/>
              </w:rPr>
              <w:t xml:space="preserve">тавщики в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-ом  квартале 2006 года:</w:t>
            </w:r>
          </w:p>
          <w:p>
            <w:pPr>
              <w:pStyle w:val="2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И П   Москвина  Е.Г. – транспортерная  лента, Россия.</w:t>
            </w:r>
          </w:p>
          <w:p>
            <w:pPr>
              <w:pStyle w:val="2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И П   Белоусов  О.Р.- торговое  оборудование, Россия.</w:t>
            </w:r>
          </w:p>
          <w:p>
            <w:pPr>
              <w:pStyle w:val="2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Фирма  Петцхолд – гидроагрегат  с  моторами, Германия.</w:t>
            </w:r>
          </w:p>
        </w:tc>
      </w:tr>
    </w:tbl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/>
      </w:pPr>
      <w:r>
        <w:rPr/>
        <w:t>Таблица  №  1</w:t>
      </w:r>
    </w:p>
    <w:tbl>
      <w:tblPr>
        <w:tblW w:w="14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0"/>
        <w:gridCol w:w="900"/>
        <w:gridCol w:w="920"/>
        <w:gridCol w:w="880"/>
        <w:gridCol w:w="1080"/>
        <w:gridCol w:w="938"/>
        <w:gridCol w:w="874"/>
        <w:gridCol w:w="908"/>
        <w:gridCol w:w="1200"/>
        <w:gridCol w:w="1100"/>
        <w:gridCol w:w="1060"/>
        <w:gridCol w:w="1080"/>
        <w:gridCol w:w="1000"/>
      </w:tblGrid>
      <w:tr>
        <w:trPr>
          <w:trHeight w:val="2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I   полугодие     2005 г         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Удел. вес   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 xml:space="preserve">I   полугодие    2006 г         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Удел. вес 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мен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рос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Темп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декс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-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умм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общем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умма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едня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общем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ие уд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ниже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ст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цен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це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ьеме %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тво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цен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ьеме(%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вес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тыс.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тыс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нат.выраж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тыс.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тыс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нат.выраж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нат.выр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</w:t>
            </w:r>
            <w:r>
              <w:rPr>
                <w:rFonts w:cs="Arial"/>
                <w:sz w:val="16"/>
                <w:szCs w:val="16"/>
                <w:u w:val="single"/>
              </w:rPr>
              <w:t>т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в нат.выр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тон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енге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нг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.выр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тонн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нге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тенге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денеж. выр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. вы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ыс. 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5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6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7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8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9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0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>12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13.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79,3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7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-7,8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5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106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АХАРИСТЫЕ ИЗДЕЛ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1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3465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,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3,2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7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247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9,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9,7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-3,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00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1,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4,4</w:t>
            </w:r>
          </w:p>
        </w:tc>
      </w:tr>
      <w:tr>
        <w:trPr>
          <w:trHeight w:val="2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КАРАМЕЛЬ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7,1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,73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3,38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27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62,2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ГЛАЗИРОВАН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5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3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3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55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КАРАМЕЛ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2,5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8,6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3,9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4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4,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НЕГЛАЗИРОВАН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3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117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2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9,6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2,3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7,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96,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68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,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4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256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5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24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КОНФЕТ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8,4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7,2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10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ЛАЗ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33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15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6,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КОНФЕТ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4,6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2,7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9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4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3,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ЕГЛАЗ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73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22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3,1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9,96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3,1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4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7,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07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6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37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6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8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,2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,3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15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МАРМЕЛ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3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,9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,6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11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 </w:t>
            </w:r>
            <w:r>
              <w:rPr>
                <w:rFonts w:cs="Arial"/>
                <w:sz w:val="16"/>
                <w:szCs w:val="16"/>
                <w:u w:val="single"/>
              </w:rPr>
              <w:t>ИРИ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1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2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7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,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,6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1,9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6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40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/>
                <w:sz w:val="16"/>
                <w:szCs w:val="16"/>
                <w:u w:val="single"/>
              </w:rPr>
              <w:t>ДРАЖ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1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3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2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381,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/>
                <w:sz w:val="16"/>
                <w:szCs w:val="16"/>
                <w:u w:val="single"/>
              </w:rPr>
              <w:t>ШОКОЛ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,5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/>
                <w:sz w:val="16"/>
                <w:szCs w:val="16"/>
                <w:u w:val="single"/>
              </w:rPr>
              <w:t>ЗЕФИ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20,6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28,5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7,8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135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163,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МУЧНЫЕ  ИЗДЕЛИЯ</w:t>
            </w:r>
            <w:r>
              <w:rPr>
                <w:rFonts w:ascii="Courier New" w:hAnsi="Courier New" w:cs="Courier New"/>
                <w:b/>
                <w:b/>
                <w:bCs/>
                <w:sz w:val="18"/>
                <w:sz w:val="18"/>
                <w:szCs w:val="18"/>
                <w:rtl w:val="true"/>
              </w:rPr>
              <w:t>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78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4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,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8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36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3,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57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1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9,2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8,8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9,6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34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41,3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</w:t>
            </w:r>
            <w:r>
              <w:rPr>
                <w:rFonts w:cs="Arial"/>
                <w:sz w:val="16"/>
                <w:szCs w:val="16"/>
                <w:u w:val="single"/>
              </w:rPr>
              <w:t>ПЕЧ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5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94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5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3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3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 том  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2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1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1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75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ЕХОВЫЕ ПАЛОЧ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26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1,1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9,6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2,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 </w:t>
            </w:r>
            <w:r>
              <w:rPr>
                <w:rFonts w:cs="Arial"/>
                <w:sz w:val="16"/>
                <w:szCs w:val="16"/>
                <w:u w:val="single"/>
              </w:rPr>
              <w:t>ВАФ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2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75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,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1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2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0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3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/>
                <w:sz w:val="16"/>
                <w:szCs w:val="16"/>
                <w:u w:val="single"/>
              </w:rPr>
              <w:t>ТО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4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-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6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0,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00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0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9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118,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25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83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2"/>
        <w:gridCol w:w="1686"/>
        <w:gridCol w:w="1686"/>
        <w:gridCol w:w="1551"/>
        <w:gridCol w:w="1025"/>
      </w:tblGrid>
      <w:tr>
        <w:trPr>
          <w:trHeight w:val="300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анные  по  производству в  групповом   ассортименте   приведены   в  таблице №1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тгрузка  продукции,  темпы  роста,  прирост,  индексы   цен  таковы :</w:t>
            </w:r>
          </w:p>
        </w:tc>
      </w:tr>
      <w:tr>
        <w:trPr>
          <w:trHeight w:val="300" w:hRule="atLeast"/>
        </w:trPr>
        <w:tc>
          <w:tcPr>
            <w:tcW w:w="43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I   полугодие    2006 го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Таблица 2</w:t>
            </w:r>
          </w:p>
        </w:tc>
      </w:tr>
      <w:tr>
        <w:trPr>
          <w:trHeight w:val="3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Удельн. вес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емп  роста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ирост 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Индекс </w:t>
            </w:r>
          </w:p>
        </w:tc>
      </w:tr>
      <w:tr>
        <w:trPr>
          <w:trHeight w:val="357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(%)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%)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снижение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цен  </w:t>
            </w:r>
          </w:p>
        </w:tc>
      </w:tr>
      <w:tr>
        <w:trPr>
          <w:trHeight w:val="357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нат. выраж.</w:t>
            </w:r>
          </w:p>
        </w:tc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нат. выраж.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тонн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%</w:t>
            </w:r>
          </w:p>
        </w:tc>
      </w:tr>
      <w:tr>
        <w:trPr>
          <w:trHeight w:val="357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енеж. выр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енеж. выр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тыс. тенге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арамель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3,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6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-27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глазированна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,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55152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,2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арамел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28,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04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4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еглазированна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3,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85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,8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онфеты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7,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1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98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глазированны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7,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14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818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онфеты 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2,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03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48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еглазированны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4,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8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89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2,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31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8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Мармел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,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2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952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3,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1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4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Ирис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,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1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160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,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4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6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аж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,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5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618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0,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381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31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Шокол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8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588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,5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u w:val="single"/>
              </w:rPr>
              <w:t>1,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22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ефир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809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8,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24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349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Печенье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,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3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3334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в  том  числ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0,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7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-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ореховые палочк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2638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9,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0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2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Вафл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,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3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55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0,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1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-2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Торты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611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ind w:left="426" w:hanging="426"/>
        <w:rPr/>
      </w:pPr>
      <w:r>
        <w:rPr/>
        <w:t>Отчет по поступлению ОС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а период 2 Квартал 2006 г.</w:t>
      </w:r>
    </w:p>
    <w:tbl>
      <w:tblPr>
        <w:tblW w:w="128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1"/>
        <w:gridCol w:w="5424"/>
        <w:gridCol w:w="1375"/>
        <w:gridCol w:w="1377"/>
        <w:gridCol w:w="1129"/>
        <w:gridCol w:w="1839"/>
        <w:gridCol w:w="535"/>
      </w:tblGrid>
      <w:tr>
        <w:trPr>
          <w:trHeight w:val="67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вент. №</w:t>
            </w:r>
          </w:p>
        </w:tc>
        <w:tc>
          <w:tcPr>
            <w:tcW w:w="5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ата преобретения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 без НДС</w:t>
              <w:br/>
              <w:t>(новые)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мма без НДС</w:t>
              <w:br/>
              <w:t>(б/у)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особ приобретения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чет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ХО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87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METRO GТP C-1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2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8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METRO GТP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0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лад основных средств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4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ДЛЯ ЗАВЕРТКИ КОНФЕТ "EU-7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6.200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490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ДЛЯ ЗАВЕРТКИ КОНФЕТ "EU-7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49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НИЯ ПО ГЛАЗИРОВКЕ КОНДИТЕРСКИХ ИЗДЕЛ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74868.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-СПЛИТ S12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 SP-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39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МАДОСБИВАТЕЛЬНАЯ МАШИНА ШАЕ-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21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MGE NOVA 600 VA AV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ПЛОВАЯ ЗАВЕС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0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ЛИТ-СИСТЕМА ASW-H-24 B4/E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ЛИТ-СИСТЕМА ASW-H-24 B4/E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НАЛЬНЫЙ КОНДИЦИОНЕР ANL-N9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75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НАЛЬНЫЙ КОНДИЦИОНЕР ANL-N9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75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НАЛЬНЫЙ КОНДИЦИОНЕР ANL-N9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75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C-577 X /ДУЭТ LG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8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7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SAMSUNG MH26ZC2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5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ЛОДИЛЬНИК BOSCH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3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7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6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6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6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6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92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-ШКАФ ШПМ-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-ШКАФ ШПМ-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ШСЛ-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6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1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1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1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ЕОКАМЕРА УЛИЧНАЯ МВК-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ЕОКАМЕРА УЛИЧНАЯ МВК-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ЕОКАМЕРА УЛИЧНАЯ МВК-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ЕОСЕРВЕР ACE COP 16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8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9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ПН-3-3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ПН-3-1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ИПБ APC BK650E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7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8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НИТО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LG FLATRON F730PH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P-IV(775) 3.0/2*512/160/128 PCI-E/DVD-CDRW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ОД КК-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ОД КК-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ВТ-15 С ТУМБОЙ ПОДВЕСН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РЕЗИДИУМ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ИБУ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6 SH-3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52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6 SH-3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52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ЛЛЕР WRH 0702 R407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654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ИДРОМОДУЛЬ SP22-505/750/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47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ИДРОМОДУЛЬ HPA 65B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78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НЦИЯ УПРАВЛЕНИЯ КОНДЕНСАТОР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0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ECA 06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69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8 SI-6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54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D8 SI-6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54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ЛЛЕР ME 1202/B R 407С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33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SCROII ZE 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46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ЛЛЕР HRH 0051FF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86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86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SO BLACK C-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88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АБЕЛЕР ЭЛЕКТРОГИДРАВЛИЧЕСКИЙ КБЕ-1000/2 "VENI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6478.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PIV  DVD-RW/FD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1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6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ВЕРИ ЩИТОВЫЕ /ЯБЛОНЯ/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6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ЕКЦИЯ МЕБЕЛЬНАЯ /ЯБЛОНЯ/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6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K (С-11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6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K (С-11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6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 COMFORT" GTR ( С-11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 COMFORT" GTR ( С-11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СТИЛЛЯТОР ДЭ-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 S18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 S 09 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 S 09 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 S 09 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4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LG S07LH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ВТ-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ТОЛ КВТ-50 КОМПЬЮТЕР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KBS-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7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KRA-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КR-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5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КR-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5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7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 ПРИСТАВ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 ПРИСТАВ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 ПРИСТАВ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ИСЬМЕН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ИСЬМЕН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ИСЬМЕН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7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ИСЬМЕН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ДЛЯ ОДЕЖ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ДЛЯ ОДЕЖ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ДЛЯ ОДЕЖ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6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BACK BK 500E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BACK BK 500E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ПН-3-3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6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ИТАНИ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BACK PRO POWERMAN 600VA+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ИТАНИ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BACK PRO POWERMAN 600VA+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ИТАНИ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BACK PRO POWERMAN 600VA+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НТЕ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HP Q5911A LASER JET10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4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НТЕ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HP Q5911A LASER JET10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4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НТЕ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HP Q5911A LASER JET10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4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ИСТЕМ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CELERON 2.8/512/80VIDEO INT/CD-ROM/FD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8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8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АРДЕРОБНЫЙ ШКАФ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460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 СП-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69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6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СОС СП-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69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 100Л 880 V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78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монтаж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ТЕМПЕРИРУЮЩАЯ МТП-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412.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ТЕМПЕРИРУЮЩАЯ МТП-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412.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ТЕМПЕРИРУЮЩАЯ МТП-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412.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ШИНА ТЕМПЕРИРУЮЩАЯ МТП-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412.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2001.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812001.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2001.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9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ГРЕЮЩ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0689.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8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PRESTIG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8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7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7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ОД КК-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6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ОД КК-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4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3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ТУ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ФИС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" ISO" CHROM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 "ISO" BLAСK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ИСТЕМ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CELERON 2.8/512/80VIDEO INT/CD-ROM/FD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8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НИТО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LG FLATRON T 717B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8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НИТО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LG FLATRON T 717B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8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5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НИТО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LG FLATRON T 717B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8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90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ИСТЕМНЫЙ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ЛО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CELERON 2.8/512/80VIDEO INT/CD-ROM/FD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8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4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ВЭУ 200С-100-Д/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ППАРАТ ДЛЯ НАГРЕВА/ОХЛАЖДЕНИЯ ВОДЫ WD 2202 L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5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92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ЬЮТЕРНЫЙ СКУН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0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2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1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КRФ-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КR-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90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КR-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6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4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ТУЛ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 ПОД ОРГТЕХНИК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РАБОЧ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5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НКА ОФИС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ПРИСТАВН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9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СТАВКА ПОД БЛО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ДЛЯ ПОСЕТИТЕЛ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ЖУРНАЛЬ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РМОУСАДОЧНЫЙ УПАКОВОЧНЫЙ АППАРАТ ТПЦ-3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РМОУСАДОЧНЫЙ УПАКОВОЧНЫЙ АППАРАТ ТПЦ-3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6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4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5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О-СКАМЬЯ 3-Х МЕСТНАЯ Ч/Н ГОБ/КЗА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УЛ ОФИС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Н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1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9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ТЕЛ ДКВР 10-13-225 Г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40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КОНОМАЙЗЕР ЭБЧ-2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191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ТОМАТИКА К КОТЛУ ДКВР10-13-225 Г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8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65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СЕРОКС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CANON NP-716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79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НТЕР CANON LBP-3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60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MGE NOVA 600 VA AV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MGE NOVA 600 VA AV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НИТОР 17 SAMSUNG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3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ППАРАТ ДЛЯ КЛИПСОВАНИЯ ПАКЕТОВ"NINI SM 40P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6106.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ОРУДОВАНИЕ ДЛЯ УПАКОВКИ В ТЕРМОУСАДОЧНУЮ ПЛЕНКУ ATHEN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89305.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УЗЫКАЛЬНЫЙ ЦЕНТР SC-PM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СТАВ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ПЛАТЕЛЬНЫЙ-КУП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5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НКА ОФИС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ЬЮТЕР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7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8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УМБ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3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3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4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О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67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ПЕРЕДВИЖНОЙ СП3-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7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 ПЕРЕДВИЖНОЙ СП3-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-ШКАФ ШПМ-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6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TOLDO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COMFORT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COMFORT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6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СЛО "COMFORT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77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4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ОРНЫЙ АГРЕГАТ С КОМПРЕССОРОМ  D4DH-250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6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7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МПРЕССОРНЫЙ АГРЕГАТ С КОМПРЕССОРОМ D3D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19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- ШКАФ 2-х СЕКЦИОННЫЙ ШПМ-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6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ИЦИОНЕР NAGANO KFR-32W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3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4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4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4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4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3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0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NCN8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7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9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ОХЛАДИТЕЛЬ LUC 20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0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57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40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8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ВОДЯНОЙ К1053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35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Р КОМПРЕССОРА DLJP-30X-EWL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7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Р КОМПРЕССОРА DLJP-30X-EWL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47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70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РЕСЛО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MINISTER EXTRA LE-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0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ЛЛАЖ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5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СУШИЛЬНЫЙ СЭШ-3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7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КАФ СУШИЛЬНЫЙ СЭШ-3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7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69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БОР ГЛЮКОМЕТ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7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ШТРИХ МР II 15-2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ШТРИХ МР II 15-2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ШТРИХ МР II 15-2,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МК-32.2-АВ 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ВЭУ-15-2/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ВЭУ-15-2/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1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00000272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3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9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9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ЛЛЕТНЫЕ СИСТЕМ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9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2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КРОФО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КШЕ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1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ОН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20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ВЭУ-60С-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9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СЫ ВЭУ-60С-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ЛОК ПИТАНИЯ APC BACK BK 500E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717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НТЕ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HP Q5911A  LASERJET 10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5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00002716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НИТО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LG FLATRON F730B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5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СТЕМНЫЙ БЛОК CELERON 2.8/256/120/128/CD-RW/FD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88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4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WRK-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41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3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ДЕНСАТОР WRK-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41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2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ХЛАДИТЕЛЬ LUC 83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6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711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ДУХОХЛАДИТЕЛЬ LUC 835 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6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3851893.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8980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лад филиала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7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ЛЬНИЦ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4.200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6521739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0002838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ОРУДОВАНИЕ ДЛЯ МЕЛЬНИЦ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4.20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63434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за плат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</w:tr>
      <w:tr>
        <w:trPr>
          <w:trHeight w:val="210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03458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3864936.83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6034588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36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before="36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835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В данном пункте должна быть изложена итоговая информация о таких событиях, имевших место в течение отчетного года, как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бъем инвестиций в основное производство (с указанием сумм, направлений и целей инвестиций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ввод в эксплуатацию новых производственных мощностей или сокращение действующих (цехов, структурных подразделений, другое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зменения в ассортименте выпускаемой продукц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ткрытие филиалов и/или представительств эмитента с указанием их общей численности и местонахожде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внедрение новых технолог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расширение или сокращение рынков сбыта продукции эмитент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зменения в составе крупных поставщиков и/или потребителей эмитен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нформация о других событиях, которые имели место в отчетном году и могут оказать существенное влияние на деятельность эмитента в будущем и курс его ценных бумаг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Первый руководитель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Главный бухгалтер</w:t>
      </w:r>
    </w:p>
    <w:p>
      <w:pPr>
        <w:pStyle w:val="Normal"/>
        <w:widowControl/>
        <w:spacing w:before="360" w:after="0"/>
        <w:jc w:val="both"/>
        <w:rPr/>
      </w:pPr>
      <w:r>
        <w:rPr/>
        <w:t>М.П.</w:t>
      </w:r>
    </w:p>
    <w:p>
      <w:pPr>
        <w:pStyle w:val="Normal"/>
        <w:widowControl/>
        <w:spacing w:before="3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360" w:after="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21"/>
        <w:ind w:firstLine="1843"/>
        <w:rPr/>
      </w:pPr>
      <w:r>
        <w:rPr/>
        <w:t xml:space="preserve">от Биржи </w:t>
        <w:tab/>
        <w:tab/>
        <w:tab/>
        <w:tab/>
        <w:tab/>
        <w:t>от Инициатора допуска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00"/>
      </w:tblGrid>
      <w:tr>
        <w:trPr>
          <w:trHeight w:val="1368" w:hRule="atLeast"/>
        </w:trPr>
        <w:tc>
          <w:tcPr>
            <w:tcW w:w="4590" w:type="dxa"/>
            <w:tcBorders/>
          </w:tcPr>
          <w:p>
            <w:pPr>
              <w:pStyle w:val="Style7"/>
              <w:spacing w:before="120" w:after="120"/>
              <w:rPr/>
            </w:pPr>
            <w:r>
              <w:rPr/>
              <w:t>Акционерное общество</w:t>
              <w:br/>
              <w:t>"Казахстанская фондовая биржа"</w:t>
            </w:r>
          </w:p>
          <w:p>
            <w:pPr>
              <w:pStyle w:val="Style7"/>
              <w:spacing w:before="360" w:after="120"/>
              <w:rPr/>
            </w:pPr>
            <w:r>
              <w:rPr/>
              <w:t>____________________ Джолдасбеков А.М.</w:t>
            </w:r>
          </w:p>
        </w:tc>
        <w:tc>
          <w:tcPr>
            <w:tcW w:w="4500" w:type="dxa"/>
            <w:tcBorders/>
          </w:tcPr>
          <w:p>
            <w:pPr>
              <w:pStyle w:val="Style7"/>
              <w:spacing w:before="120" w:after="120"/>
              <w:rPr/>
            </w:pPr>
            <w:r>
              <w:rPr/>
              <w:t>Акционерное общество</w:t>
              <w:br/>
              <w:t>"Баян–Сулу"</w:t>
            </w:r>
          </w:p>
          <w:p>
            <w:pPr>
              <w:pStyle w:val="Style8"/>
              <w:tabs>
                <w:tab w:val="clear" w:pos="4153"/>
                <w:tab w:val="clear" w:pos="8306"/>
              </w:tabs>
              <w:spacing w:before="360" w:after="120"/>
              <w:rPr/>
            </w:pPr>
            <w:r>
              <w:rPr/>
              <w:t>______________________ Трайбер В.А.</w:t>
            </w:r>
          </w:p>
        </w:tc>
      </w:tr>
    </w:tbl>
    <w:p>
      <w:pPr>
        <w:pStyle w:val="Normal"/>
        <w:widowControl/>
        <w:spacing w:before="360" w:after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7.55pt;mso-wrap-distance-left:0pt;mso-wrap-distance-right:0pt;mso-wrap-distance-top:0pt;mso-wrap-distance-bottom:0pt;margin-top:0.05pt;mso-position-vertical-relative:text;margin-left:3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20" w:after="120"/>
      <w:jc w:val="right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284" w:leader="none"/>
      </w:tabs>
      <w:spacing w:before="0" w:after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2835" w:leader="none"/>
      </w:tabs>
      <w:ind w:left="426" w:hanging="426"/>
      <w:jc w:val="center"/>
      <w:outlineLvl w:val="6"/>
    </w:pPr>
    <w:rPr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imes New Roman" w:hAnsi="Times New Roman" w:cs="Times New Roman"/>
      <w:color w:val="000000"/>
      <w:spacing w:val="6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">
    <w:name w:val="Iiia?"/>
    <w:basedOn w:val="Normal"/>
    <w:qFormat/>
    <w:pPr>
      <w:numPr>
        <w:ilvl w:val="0"/>
        <w:numId w:val="10"/>
      </w:numPr>
      <w:spacing w:before="0" w:after="120"/>
      <w:ind w:left="426" w:hanging="426"/>
    </w:pPr>
    <w:rPr/>
  </w:style>
  <w:style w:type="paragraph" w:styleId="TextBodyIndent">
    <w:name w:val="Body Text Indent"/>
    <w:basedOn w:val="Normal"/>
    <w:pPr>
      <w:tabs>
        <w:tab w:val="clear" w:pos="720"/>
        <w:tab w:val="left" w:pos="-2835" w:leader="none"/>
        <w:tab w:val="left" w:pos="-2694" w:leader="none"/>
        <w:tab w:val="left" w:pos="425" w:leader="none"/>
      </w:tabs>
      <w:spacing w:before="120" w:after="120"/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120"/>
      <w:ind w:left="426" w:hanging="0"/>
      <w:jc w:val="both"/>
    </w:pPr>
    <w:rPr/>
  </w:style>
  <w:style w:type="paragraph" w:styleId="2">
    <w:name w:val="Основной текст 2"/>
    <w:basedOn w:val="Normal"/>
    <w:qFormat/>
    <w:pPr/>
    <w:rPr>
      <w:rFonts w:ascii="Arial Narrow" w:hAnsi="Arial Narrow" w:cs="Arial Narrow"/>
      <w:sz w:val="24"/>
    </w:rPr>
  </w:style>
  <w:style w:type="paragraph" w:styleId="Xl19">
    <w:name w:val="xl19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b/>
      <w:bCs/>
    </w:rPr>
  </w:style>
  <w:style w:type="paragraph" w:styleId="Xl20">
    <w:name w:val="xl20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">
    <w:name w:val="xl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42">
    <w:name w:val="xl42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cs="Arial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  <w:u w:val="single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cs="Arial"/>
      <w:sz w:val="18"/>
      <w:szCs w:val="18"/>
    </w:rPr>
  </w:style>
  <w:style w:type="paragraph" w:styleId="Xl63">
    <w:name w:val="xl6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cs="Arial"/>
      <w:sz w:val="18"/>
      <w:szCs w:val="18"/>
      <w:u w:val="single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  <w:u w:val="single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cs="Arial"/>
      <w:sz w:val="18"/>
      <w:szCs w:val="18"/>
    </w:rPr>
  </w:style>
  <w:style w:type="paragraph" w:styleId="Style7">
    <w:name w:val="???????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????????? 2"/>
    <w:basedOn w:val="Style7"/>
    <w:next w:val="Style7"/>
    <w:qFormat/>
    <w:pPr>
      <w:keepNext w:val="true"/>
      <w:spacing w:before="240" w:after="0"/>
    </w:pPr>
    <w:rPr>
      <w:b/>
      <w:sz w:val="16"/>
    </w:rPr>
  </w:style>
  <w:style w:type="paragraph" w:styleId="Style8">
    <w:name w:val="?????? ??????????"/>
    <w:basedOn w:val="Style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40:00Z</dcterms:created>
  <dc:creator>Calina</dc:creator>
  <dc:description/>
  <dc:language>en-US</dc:language>
  <cp:lastModifiedBy>Litvinov V.</cp:lastModifiedBy>
  <cp:lastPrinted>2006-07-28T16:16:00Z</cp:lastPrinted>
  <dcterms:modified xsi:type="dcterms:W3CDTF">2006-07-31T05:40:00Z</dcterms:modified>
  <cp:revision>2</cp:revision>
  <dc:subject/>
  <dc:title>Приложение 1</dc:title>
</cp:coreProperties>
</file>